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Unesli Jestřába, parchanti</w:t>
      </w:r>
    </w:p>
    <w:p>
      <w:pPr>
        <w:pStyle w:val="Normal"/>
        <w:jc w:val="center"/>
        <w:rPr>
          <w:b/>
          <w:b/>
          <w:bCs/>
          <w:sz w:val="28"/>
        </w:rPr>
      </w:pPr>
      <w:r>
        <w:rPr>
          <w:b/>
          <w:bCs/>
          <w:sz w:val="28"/>
        </w:rPr>
      </w:r>
    </w:p>
    <w:p>
      <w:pPr>
        <w:pStyle w:val="Normal"/>
        <w:rPr/>
      </w:pPr>
      <w:r>
        <w:rPr/>
        <w:t xml:space="preserve">Jestřáb se při svém minulém úkolu domákl velmi nepříjemných informací (pašování bílého masa, podvody, politické vraždy... prostě Havenská klasika) o </w:t>
      </w:r>
      <w:r>
        <w:rPr>
          <w:b/>
          <w:bCs/>
        </w:rPr>
        <w:t>Lordu Ruwenu Hicksovi</w:t>
      </w:r>
      <w:r>
        <w:rPr/>
        <w:t xml:space="preserve">. Ten je jedním z předních dvořanů na královském hradě a Jestřábova aktivita se mu vůbec nelíbí. Navíc se dověděl něco o Jestřábově minulosti, což ho dost zaujalo. Proto dal Jestřába unést. Držet ho ve městě by bylo velmi nebezpečné, proto se domluvil se svým mladším bratrem Velenem Hicksem, že ho nechá odvést na jeho panství a tam ho v tichosti podržet, dokud si s ním nepřijede promluvit. </w:t>
      </w:r>
    </w:p>
    <w:p>
      <w:pPr>
        <w:pStyle w:val="Normal"/>
        <w:rPr/>
      </w:pPr>
      <w:r>
        <w:rPr/>
        <w:t>Ruwenovi muži Jestřába přemohli, naložili do uzavřeného lehkého černého vozu a odjeli s ním do Velenovy rezidence. Protože předpokládají, že je možná bude někdo pronásledovat - pravděpodobně Rybářka ( větší pátrací akci neočekávají vzhledem ke zkorumpovanosti hlídky), cestou podplatili převozníka a žebráka, aby jim poslali holuba, pokud se bude někdo podezřele vyptávat. Na strategickém místě pak nechali přepadovou jednotku.</w:t>
      </w:r>
    </w:p>
    <w:p>
      <w:pPr>
        <w:pStyle w:val="Normal"/>
        <w:rPr/>
      </w:pPr>
      <w:r>
        <w:rPr/>
        <w:t xml:space="preserve">Cílem družiny je najít a vysvobodit Jestřába včetně jeho kouzelné sekery:-) </w:t>
      </w:r>
    </w:p>
    <w:p>
      <w:pPr>
        <w:pStyle w:val="Normal"/>
        <w:rPr/>
      </w:pPr>
      <w:r>
        <w:rPr/>
      </w:r>
    </w:p>
    <w:p>
      <w:pPr>
        <w:pStyle w:val="Normal"/>
        <w:rPr>
          <w:b/>
          <w:b/>
          <w:bCs/>
        </w:rPr>
      </w:pPr>
      <w:r>
        <w:rPr>
          <w:b/>
          <w:bCs/>
        </w:rPr>
        <w:t>Začátek:</w:t>
      </w:r>
    </w:p>
    <w:p>
      <w:pPr>
        <w:pStyle w:val="Normal"/>
        <w:rPr/>
      </w:pPr>
      <w:r>
        <w:rPr/>
        <w:t xml:space="preserve">První ráno v hlídce si je nechá zavolat velitel. Oznámí jim, že Jestřáb byl večer předtím zřejmě unesen, vzhledem k tomu, že zrovna nemají nikoho volného, dostává úkol Jestřába najít a přivést právě družina. Doporučí jim, aby si promluvili se svědkem, který o tom v noci přinesl hlídce zprávu. Zároveň je upozorní, že pokud se dostanou mimo město, nemají žádné pravomoci hlídky. Koně je možné půjčit. </w:t>
      </w:r>
    </w:p>
    <w:p>
      <w:pPr>
        <w:pStyle w:val="Normal"/>
        <w:rPr/>
      </w:pPr>
      <w:r>
        <w:rPr/>
      </w:r>
    </w:p>
    <w:p>
      <w:pPr>
        <w:pStyle w:val="Normal"/>
        <w:rPr/>
      </w:pPr>
      <w:r>
        <w:rPr>
          <w:b/>
          <w:bCs/>
        </w:rPr>
        <w:t>Svědek</w:t>
      </w:r>
      <w:r>
        <w:rPr/>
        <w:t>: stařík, holohlavý, bezzubý, chudě oblečený, ale čiperný</w:t>
      </w:r>
    </w:p>
    <w:p>
      <w:pPr>
        <w:pStyle w:val="Normal"/>
        <w:rPr/>
      </w:pPr>
      <w:r>
        <w:rPr/>
        <w:t>Když se ho zeptají, co viděl, situaci popíše asi takto:</w:t>
      </w:r>
    </w:p>
    <w:p>
      <w:pPr>
        <w:pStyle w:val="Normal"/>
        <w:rPr/>
      </w:pPr>
      <w:r>
        <w:rPr/>
        <w:t xml:space="preserve">"Na já uš sem to, že jo jako žíkal tem pánům v noči, že jo, no ale můžu vám to teda jako žejo povykládat žnovu. </w:t>
      </w:r>
      <w:r>
        <w:rPr>
          <w:i/>
          <w:iCs/>
        </w:rPr>
        <w:t>Trochu šišlá, ale mne se to špatně píše</w:t>
      </w:r>
    </w:p>
    <w:p>
      <w:pPr>
        <w:pStyle w:val="Normal"/>
        <w:rPr/>
      </w:pPr>
      <w:r>
        <w:rPr/>
        <w:t>Bydlí v pronájmu v druhém patře. Večer se šel nadýchat čerstvého vzduchu před spaním. Sledoval přitom, co se děje pod ním na ulici. Viděl Jestřába, jak jde (zná ho od vidění) na pochůzce. Pak se ozvalo přidušené volání o pomoc z vedlejší uličky. Stařík jen poodešel k druhému oknu - je to rohový pokoj. Tam moc neviděl, ale Jestřáb tam zašel a pak jen slyšel, zařinčení, několik ran a povel, ať přijede vůz. Pak na hlavní ulici zastavil černý uzavřený vůz a několik chlápků ( ozbrojených v brnění) nacpalo Jestřába dovnitř, jeden k němu přisedl, ostatní naskočili na koně, co přijeli s vozem. Jednoho z nich, zřejmě zraněného museli naložit jak pytel mouky a odjeli za vozem. Chlapů bylo osm. Byla docela tma, ale když odjížděli, tak projeli kolem pochodně nad vchodem a stařík rozeznal znak vypálený na zadku jednoho koně. (dostanou obrázek) Když se děda otřepal, běžel na stanici hlídky, kde to odvykládal a musel počkat až do rána a teď to odvykládat znovu.</w:t>
      </w:r>
    </w:p>
    <w:p>
      <w:pPr>
        <w:pStyle w:val="Normal"/>
        <w:rPr/>
      </w:pPr>
      <w:r>
        <w:rPr/>
      </w:r>
    </w:p>
    <w:p>
      <w:pPr>
        <w:pStyle w:val="Normal"/>
        <w:rPr/>
      </w:pPr>
      <w:r>
        <w:rPr/>
        <w:t xml:space="preserve">Znak je schopný identifikovat </w:t>
      </w:r>
      <w:r>
        <w:rPr>
          <w:b/>
          <w:bCs/>
        </w:rPr>
        <w:t>prodejce koní</w:t>
      </w:r>
      <w:r>
        <w:rPr/>
        <w:t xml:space="preserve">. V Havenu jsou dva. Oba jim poví zhruba to samé. Znak patří koním Lorda Hickse. </w:t>
      </w:r>
    </w:p>
    <w:p>
      <w:pPr>
        <w:pStyle w:val="Normal"/>
        <w:rPr/>
      </w:pPr>
      <w:r>
        <w:rPr/>
        <w:t>Měli by dostat poznámky, co je o Lordovi všeobecně známo.</w:t>
      </w:r>
    </w:p>
    <w:p>
      <w:pPr>
        <w:pStyle w:val="Normal"/>
        <w:rPr/>
      </w:pPr>
      <w:r>
        <w:rPr/>
      </w:r>
    </w:p>
    <w:p>
      <w:pPr>
        <w:pStyle w:val="Normal"/>
        <w:rPr/>
      </w:pPr>
      <w:r>
        <w:rPr/>
        <w:t xml:space="preserve">Pokud se pokusí dostat se do paláce za Lordem Ruwenem, stráže je nepustí, budou chtít povolení od velitele. Ten jim je nedá a seřve je, ať se rozhodně nepletou kolem dvořanů a Jestřába radši vystopují a nějak diskrétně mu pomůžou. Jestli z toho bude skandál, tak se mají na co těšit. </w:t>
      </w:r>
    </w:p>
    <w:p>
      <w:pPr>
        <w:pStyle w:val="Normal"/>
        <w:rPr/>
      </w:pPr>
      <w:r>
        <w:rPr/>
        <w:t>Při vyptávání po městě mají 10% šanci, že narazí na někoho, kdo vůz viděl. (+5% za každou další hodinu vyptávání. Haven má dvě hlavní brány a přístav. V přístavu nikdo nic neviděl, u bran budou už nové stráže. Když si zajdou za těmi nočními a probudí je, tak se dozví, že v noci vyjel z města vůz s doprovodem šesti koní. Nějakou chvíli za nimi pak dalších 5 jezdců.</w:t>
      </w:r>
    </w:p>
    <w:p>
      <w:pPr>
        <w:pStyle w:val="Normal"/>
        <w:rPr/>
      </w:pPr>
      <w:r>
        <w:rPr/>
        <w:t>Odjeli západní branou po hlavní silnici.</w:t>
      </w:r>
    </w:p>
    <w:p>
      <w:pPr>
        <w:pStyle w:val="Normal"/>
        <w:rPr/>
      </w:pPr>
      <w:r>
        <w:rPr/>
      </w:r>
    </w:p>
    <w:p>
      <w:pPr>
        <w:pStyle w:val="Normal"/>
        <w:rPr/>
      </w:pPr>
      <w:r>
        <w:rPr/>
        <w:t>Na hlavní stezce  se špatně sledují stopy (těžký terén, resp. projelo víc vozů). Po pár hodinách cesty řeka. Přes ni přívoz - jediný možný způsob, jak řeku překročit.</w:t>
      </w:r>
    </w:p>
    <w:p>
      <w:pPr>
        <w:pStyle w:val="Normal"/>
        <w:rPr/>
      </w:pPr>
      <w:r>
        <w:rPr/>
      </w:r>
    </w:p>
    <w:p>
      <w:pPr>
        <w:pStyle w:val="Normal"/>
        <w:rPr/>
      </w:pPr>
      <w:r>
        <w:rPr>
          <w:b/>
          <w:bCs/>
        </w:rPr>
        <w:t>Převozník:</w:t>
      </w:r>
      <w:r>
        <w:rPr/>
        <w:t xml:space="preserve"> Vyhublý šedovlasý muž. Po dotazu na vůz se trochu zarazí a prohlédne si je. Pak připustí, že ho v noci vzbudili a vůz převezl. Pokud se zeptají, tak odkývne 11 koní. Až družina odjede, zaleze do chalupy a pošle holuba, neumí psát, do zprávy nakreslí jen číslo - kolik je členů v družině. Pokud ho družina bude podezřívat a víc na něj zatlačí, tak jim vysype, že mu dali peníze, aby poslal holuba, jestli se někdo bude vyptávat. Víc neví.</w:t>
      </w:r>
    </w:p>
    <w:p>
      <w:pPr>
        <w:pStyle w:val="Normal"/>
        <w:rPr/>
      </w:pPr>
      <w:r>
        <w:rPr/>
      </w:r>
    </w:p>
    <w:p>
      <w:pPr>
        <w:pStyle w:val="Normal"/>
        <w:rPr/>
      </w:pPr>
      <w:r>
        <w:rPr/>
        <w:t>Cestou by mohli rozpoznat, že jednou vůz zastavil a najít stopy po krátkém nočním táboření. Okolo cesty jsou občas pole, na nich sedláci, někdo vůz mohl vidět. (50%). Ve vesnici ho viděli určitě.</w:t>
      </w:r>
    </w:p>
    <w:p>
      <w:pPr>
        <w:pStyle w:val="Normal"/>
        <w:rPr/>
      </w:pPr>
      <w:r>
        <w:rPr/>
      </w:r>
    </w:p>
    <w:p>
      <w:pPr>
        <w:pStyle w:val="Normal"/>
        <w:rPr/>
      </w:pPr>
      <w:r>
        <w:rPr/>
        <w:t xml:space="preserve">Navečer příjezd do </w:t>
      </w:r>
      <w:r>
        <w:rPr>
          <w:b/>
          <w:bCs/>
        </w:rPr>
        <w:t>vesnice.</w:t>
      </w:r>
      <w:r>
        <w:rPr/>
        <w:t xml:space="preserve"> Příjemná zájezdní hospoda. Dost hostů, vesměs obchodníci, ale i pár pocestných a dobrodruhů. Mladík s děvčetem hrají na loutnu a zpívají. Obsluhuje hezká těhotná dívka. Volné pokoje. V noci nebo navečer je </w:t>
      </w:r>
      <w:r>
        <w:rPr>
          <w:b/>
          <w:bCs/>
        </w:rPr>
        <w:t>okrade</w:t>
      </w:r>
      <w:r>
        <w:rPr/>
        <w:t xml:space="preserve"> lupič Darn. ( ráno si toho zřejmě všimnou při balení - chybí nějaký lektvar, pár zlatých, hvězdice ). Dole ve výčepu už si budou další hosté stěžovat hostinskému (ztratily se šperky a elegantní sponka, pár peněz ). Letmo můžou obvinit někoho z družinky - nebudou to ale myslet moc vážně. Děvče, které obsluhuje, pak nadhodí, jestli to nemohl být ten muž se žlutým šátkem a kaštanovými vlasy. Prý se jí trochu vyptával...kdo je ve výčepu kdo...moc si nepamatuje...odjel dnes brzo ráno. Na toho muže se skoro nikdo nepamatuje. Pokud ano, tak jen velmi matně, nepůsobil nebezpečně. (klasická nenápadnost). Kdosi mu slibuje pomstu až za hrob a ostatní se na to s mumláním vykašlou.</w:t>
      </w:r>
    </w:p>
    <w:p>
      <w:pPr>
        <w:pStyle w:val="Normal"/>
        <w:rPr/>
      </w:pPr>
      <w:r>
        <w:rPr/>
      </w:r>
    </w:p>
    <w:p>
      <w:pPr>
        <w:pStyle w:val="Normal"/>
        <w:rPr/>
      </w:pPr>
      <w:r>
        <w:rPr/>
        <w:t xml:space="preserve">Po pár hodinách cesty je </w:t>
      </w:r>
      <w:r>
        <w:rPr>
          <w:b/>
          <w:bCs/>
        </w:rPr>
        <w:t>křižovatka.</w:t>
      </w:r>
      <w:r>
        <w:rPr/>
        <w:t xml:space="preserve"> Hlavní cesta zatáčí doprava. Rovně a doleva pokračuje jen lesní (ale i tou vůz projede). U křižovatky je chatrč. Přímo vedle cesty sedí žebrák a pokřikuje na projíždějící. Že tam má studnu, ať se napijou čestvé vody a dají almužnu. </w:t>
      </w:r>
    </w:p>
    <w:p>
      <w:pPr>
        <w:pStyle w:val="Normal"/>
        <w:rPr/>
      </w:pPr>
      <w:r>
        <w:rPr/>
      </w:r>
    </w:p>
    <w:p>
      <w:pPr>
        <w:pStyle w:val="Normal"/>
        <w:rPr/>
      </w:pPr>
      <w:r>
        <w:rPr>
          <w:b/>
          <w:bCs/>
        </w:rPr>
        <w:t>Žebrák Stum:</w:t>
      </w:r>
      <w:r>
        <w:rPr/>
        <w:t xml:space="preserve"> vyhublý, 35 let, oblečený v hadrech, aby vzbuzoval soucit, špinavý a pořádně smrdí. Má mastné tmavé vlasy a zelené oči. Dostal 20zl, aby poslal holuba, když se ho budou vyptávat. Sám je aktivně pošle doleva (vůz jel rovně), pak pošle holuba a radši se uklidí kousek do lesa na strom (dá se lehce vystopovat). Kdyby se vyptávali na lupiče, tak ten tama ještě nejel. V chatrči můžou najít peníze i klec od holuba, resp. s holubem.</w:t>
      </w:r>
    </w:p>
    <w:p>
      <w:pPr>
        <w:pStyle w:val="Normal"/>
        <w:rPr/>
      </w:pPr>
      <w:r>
        <w:rPr/>
      </w:r>
    </w:p>
    <w:p>
      <w:pPr>
        <w:pStyle w:val="Normal"/>
        <w:rPr/>
      </w:pPr>
      <w:r>
        <w:rPr/>
        <w:t xml:space="preserve">Určeným směrem (střední terén na stopování) asi po hodině cesty se musí přebrodit potok,  břehy jsou dost rozblácené. (nejel tudy žádný vůz). Pak po dalších 3 hodinách vesnice. Žádný vůz. </w:t>
      </w:r>
    </w:p>
    <w:p>
      <w:pPr>
        <w:pStyle w:val="Normal"/>
        <w:rPr/>
      </w:pPr>
      <w:r>
        <w:rPr/>
      </w:r>
    </w:p>
    <w:p>
      <w:pPr>
        <w:pStyle w:val="Normal"/>
        <w:rPr/>
      </w:pPr>
      <w:r>
        <w:rPr/>
        <w:t xml:space="preserve">Pokud žebráka najdou, sundají ze stromu a budou se vyptávat, bude prskat, stěžovat si jak Glum, ale pak vyvalí, že mu dali peníze a měl poslat holuba. Bylo jich vůz + 11 jezdců.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odinu od křižovatky čeká u samoty ( s holubníkem) </w:t>
      </w:r>
      <w:r>
        <w:rPr>
          <w:b/>
          <w:bCs/>
        </w:rPr>
        <w:t>přepadový oddíl</w:t>
      </w:r>
      <w:r>
        <w:rPr/>
        <w:t>. Navíc tam únosci tábořili. Pokus o přepad ze zálohy. Střelci z hustého bočního podrostu. Nějaká strategie:-)</w:t>
      </w:r>
    </w:p>
    <w:p>
      <w:pPr>
        <w:pStyle w:val="Normal"/>
        <w:rPr/>
      </w:pPr>
      <w:r>
        <w:rPr/>
        <w:t xml:space="preserve">5 mužů: 2 lukostřelci, 3 válečníci s meči </w:t>
      </w:r>
    </w:p>
    <w:p>
      <w:pPr>
        <w:pStyle w:val="Normal"/>
        <w:rPr/>
      </w:pPr>
      <w:r>
        <w:rPr/>
      </w:r>
    </w:p>
    <w:p>
      <w:pPr>
        <w:pStyle w:val="Normal"/>
        <w:rPr/>
      </w:pPr>
      <w:r>
        <w:rPr>
          <w:b/>
          <w:bCs/>
        </w:rPr>
        <w:t>Střelci:</w:t>
      </w:r>
      <w:r>
        <w:rPr/>
        <w:t xml:space="preserve"> 6. úroveň,  40 životů, S +1, Obr +2, ÚČ dlouhý luk 7/+1, široký meč 7/0, OČ 6 (šupiny), střílejí i bojují 1x za kolo</w:t>
      </w:r>
    </w:p>
    <w:p>
      <w:pPr>
        <w:pStyle w:val="Normal"/>
        <w:rPr/>
      </w:pPr>
      <w:r>
        <w:rPr>
          <w:b/>
          <w:bCs/>
        </w:rPr>
        <w:t>Šermíři</w:t>
      </w:r>
      <w:r>
        <w:rPr/>
        <w:t>: 6.úroveň, 60ž., Sil +3, Obr 0, ÚČ široký meč 10/0, OČ 5 (kroužky)</w:t>
      </w:r>
    </w:p>
    <w:p>
      <w:pPr>
        <w:pStyle w:val="Normal"/>
        <w:rPr/>
      </w:pPr>
      <w:r>
        <w:rPr/>
        <w:t>- při boji s humanoidy s mečem mají +1 k OČ i UČ</w:t>
      </w:r>
    </w:p>
    <w:p>
      <w:pPr>
        <w:pStyle w:val="Normal"/>
        <w:rPr/>
      </w:pPr>
      <w:r>
        <w:rPr/>
        <w:t>3 útoky za 2 kola</w:t>
      </w:r>
    </w:p>
    <w:p>
      <w:pPr>
        <w:pStyle w:val="Normal"/>
        <w:rPr/>
      </w:pPr>
      <w:r>
        <w:rPr/>
      </w:r>
    </w:p>
    <w:p>
      <w:pPr>
        <w:pStyle w:val="Normal"/>
        <w:rPr/>
      </w:pPr>
      <w:r>
        <w:rPr/>
        <w:t>Kdyby je vyslýchali, tak po větším nátlaku vyklopí, že patří k Lordu Hicksovi a měli tady na ně čekat (na Rybářku). Vůz odjel do asi 1 den vzdáleného sídla pana Velena Hickse. Je s ním 8 mužů. Mají tam Jestřába hlídat, co se s ním má stát, neví.</w:t>
      </w:r>
    </w:p>
    <w:p>
      <w:pPr>
        <w:pStyle w:val="Normal"/>
        <w:rPr/>
      </w:pPr>
      <w:r>
        <w:rPr/>
      </w:r>
    </w:p>
    <w:p>
      <w:pPr>
        <w:pStyle w:val="Normal"/>
        <w:rPr>
          <w:i/>
          <w:i/>
          <w:iCs/>
        </w:rPr>
      </w:pPr>
      <w:r>
        <w:rPr>
          <w:i/>
          <w:iCs/>
        </w:rPr>
        <w:t>Noc je vynechana, protože se z časových duvodu nehrala. Nebudeme tedy prozrazovat a nechame si to třeba na jindy.</w:t>
      </w:r>
    </w:p>
    <w:p>
      <w:pPr>
        <w:pStyle w:val="Normal"/>
        <w:rPr>
          <w:i/>
          <w:i/>
          <w:iCs/>
        </w:rPr>
      </w:pPr>
      <w:r>
        <w:rPr>
          <w:i/>
          <w:iCs/>
        </w:rPr>
      </w:r>
    </w:p>
    <w:p>
      <w:pPr>
        <w:pStyle w:val="Normal"/>
        <w:rPr/>
      </w:pPr>
      <w:r>
        <w:rPr/>
        <w:t>Půl dne dál je vesnice a za ní asi míli panství Velena Hickse. Lidé ve vesnici jsou docela loajální k pánovi. Pokud se doví, že postavy plánují nějaký přepad, tak to asi poběží vyzvonit. O vozu vědí, že jel na panství. Asi budou trochu zvědaví, kam se postavy chystají (ale žádné extra vyslýchání - spíš pokud by přespávali v hospodě). Pokud by se ve vesnici zdržovali déle, na panství se to dozví.</w:t>
      </w:r>
    </w:p>
    <w:p>
      <w:pPr>
        <w:pStyle w:val="Normal"/>
        <w:rPr/>
      </w:pPr>
      <w:r>
        <w:rPr/>
      </w:r>
    </w:p>
    <w:p>
      <w:pPr>
        <w:pStyle w:val="Normal"/>
        <w:rPr/>
      </w:pPr>
      <w:r>
        <w:rPr/>
        <w:t>Panství pana Veleka Hickse:</w:t>
      </w:r>
    </w:p>
    <w:p>
      <w:pPr>
        <w:pStyle w:val="Normal"/>
        <w:rPr>
          <w:i/>
          <w:i/>
          <w:iCs/>
        </w:rPr>
      </w:pPr>
      <w:r>
        <w:rPr/>
        <w:t xml:space="preserve">viz obrázek  </w:t>
      </w:r>
      <w:r>
        <w:rPr>
          <w:i/>
          <w:iCs/>
        </w:rPr>
        <w:t>tak ten si budete muset pamatovat</w:t>
      </w:r>
      <w:r>
        <w:rPr>
          <w:rFonts w:eastAsia="Wingdings" w:cs="Wingdings" w:ascii="Wingdings" w:hAnsi="Wingdings"/>
          <w:i/>
          <w:iCs/>
        </w:rPr>
        <w:t></w:t>
      </w:r>
    </w:p>
    <w:p>
      <w:pPr>
        <w:pStyle w:val="Normal"/>
        <w:rPr>
          <w:i/>
          <w:i/>
          <w:iCs/>
        </w:rPr>
      </w:pPr>
      <w:r>
        <w:rPr>
          <w:i/>
          <w:iCs/>
        </w:rPr>
      </w:r>
    </w:p>
    <w:p>
      <w:pPr>
        <w:pStyle w:val="Normal"/>
        <w:rPr/>
      </w:pPr>
      <w:r>
        <w:rPr/>
        <w:t>Lidé:</w:t>
      </w:r>
    </w:p>
    <w:p>
      <w:pPr>
        <w:pStyle w:val="Normal"/>
        <w:rPr>
          <w:b/>
          <w:b/>
          <w:bCs/>
        </w:rPr>
      </w:pPr>
      <w:r>
        <w:rPr>
          <w:b/>
          <w:bCs/>
        </w:rPr>
        <w:t xml:space="preserve">Velen Hicks: </w:t>
      </w:r>
    </w:p>
    <w:p>
      <w:pPr>
        <w:pStyle w:val="Normal"/>
        <w:rPr/>
      </w:pPr>
      <w:r>
        <w:rPr/>
        <w:t xml:space="preserve">Mladší bratr, nedostal ani panství ani moc peněz. Žije si tu na venkově docela klidně, baví ho lov a sokolničení ( má psy a pár dravců). Bratr ho ale "požádal" o službu, aby u sebe na pár dní nechal hlídat Jestřába, že mu za to domluví nějakou protekci u dvora. Manželka je nadšená a chce po něm, aby do toho určitě šel. Z bratrových stráží okolo svého domu nemá velkou radost, přehlíží je, k veliteli se chová rezervovaně. Bude se ale snažit vyhovět. </w:t>
      </w:r>
    </w:p>
    <w:p>
      <w:pPr>
        <w:pStyle w:val="Normal"/>
        <w:rPr/>
      </w:pPr>
      <w:r>
        <w:rPr/>
        <w:t>Válečník 4.úroveň, 35 ž., Int 0, S +1, kdyby musel bojovat, tak širokým mečem, co má  pokoji.  ÚČ 6/0,  OČ 1</w:t>
      </w:r>
    </w:p>
    <w:p>
      <w:pPr>
        <w:pStyle w:val="Normal"/>
        <w:rPr/>
      </w:pPr>
      <w:r>
        <w:rPr/>
      </w:r>
    </w:p>
    <w:p>
      <w:pPr>
        <w:pStyle w:val="Normal"/>
        <w:rPr/>
      </w:pPr>
      <w:r>
        <w:rPr>
          <w:b/>
          <w:bCs/>
        </w:rPr>
        <w:t>Manželka, děti</w:t>
      </w:r>
      <w:r>
        <w:rPr/>
        <w:t xml:space="preserve"> ( 2 holky, 2 kluci 6-15 let), přes den si většinou hrají v okolí domu, pokud se postavy budou dlouho skrývat okolo, je šance, že na ně narazí. Děti se budou chovat zvědavě a trochu povýšeně. O Jestřábovi ví, že je ve sklepě a že ho 1 muž hlídá a že v noci obcházejí 2 okolo stavení. Mají zakázáno s muži mluvit, ale ví, kde spí, i jejich velitel.</w:t>
      </w:r>
    </w:p>
    <w:p>
      <w:pPr>
        <w:pStyle w:val="Normal"/>
        <w:rPr/>
      </w:pPr>
      <w:r>
        <w:rPr/>
        <w:t>Pokud se postavy pokusí dítě zajmout ( bez problémů) a vydírat, tak je Velen za Jestřába vymění a vzápětí po nich půjde i se svými lidmi (nachystá jim past...) prostě ho fakt naštvaly.</w:t>
      </w:r>
    </w:p>
    <w:p>
      <w:pPr>
        <w:pStyle w:val="Normal"/>
        <w:rPr/>
      </w:pPr>
      <w:r>
        <w:rPr/>
        <w:t>Pokud ho postavy poprosí o pomoc, vyhodí je, ale asi hned nepráskne bratrovým lidem.</w:t>
      </w:r>
    </w:p>
    <w:p>
      <w:pPr>
        <w:pStyle w:val="Normal"/>
        <w:rPr/>
      </w:pPr>
      <w:r>
        <w:rPr/>
      </w:r>
    </w:p>
    <w:p>
      <w:pPr>
        <w:pStyle w:val="Normal"/>
        <w:rPr>
          <w:b/>
          <w:b/>
          <w:bCs/>
        </w:rPr>
      </w:pPr>
      <w:r>
        <w:rPr>
          <w:b/>
          <w:bCs/>
        </w:rPr>
        <w:t>Velitel Domar:</w:t>
      </w:r>
    </w:p>
    <w:p>
      <w:pPr>
        <w:pStyle w:val="Normal"/>
        <w:rPr/>
      </w:pPr>
      <w:r>
        <w:rPr/>
        <w:t xml:space="preserve">bojovník, 10.úr. (2 útoky za kolo, +2 k útočnosti), 85 životů, Sil +3, Obr -1, Int 0, kroužky </w:t>
      </w:r>
    </w:p>
    <w:p>
      <w:pPr>
        <w:pStyle w:val="Normal"/>
        <w:rPr/>
      </w:pPr>
      <w:r>
        <w:rPr/>
        <w:t>OČ 4, ÚČ se sekerou 11/+6</w:t>
      </w:r>
    </w:p>
    <w:p>
      <w:pPr>
        <w:pStyle w:val="Normal"/>
        <w:rPr/>
      </w:pPr>
      <w:r>
        <w:rPr>
          <w:b/>
          <w:bCs/>
        </w:rPr>
        <w:t xml:space="preserve">Jestřábova sekera: </w:t>
      </w:r>
      <w:r>
        <w:rPr/>
        <w:t>SZ 8/+4, 40% na zachycení útočného kouzla (blesky, ohnivé koule...)</w:t>
      </w:r>
    </w:p>
    <w:p>
      <w:pPr>
        <w:pStyle w:val="Normal"/>
        <w:rPr/>
      </w:pPr>
      <w:r>
        <w:rPr/>
        <w:t>Bydlí v budově se svými muži, ale sám v pokoji, sekyru nosí pořád u sebe. Přes den se poflakuje, konverzuje s Velenem, komanduje svoje muže, cvičí...</w:t>
      </w:r>
    </w:p>
    <w:p>
      <w:pPr>
        <w:pStyle w:val="Normal"/>
        <w:rPr/>
      </w:pPr>
      <w:r>
        <w:rPr/>
      </w:r>
    </w:p>
    <w:p>
      <w:pPr>
        <w:pStyle w:val="Normal"/>
        <w:rPr/>
      </w:pPr>
      <w:r>
        <w:rPr>
          <w:b/>
          <w:bCs/>
        </w:rPr>
        <w:t>Mužstvo:</w:t>
      </w:r>
      <w:r>
        <w:rPr/>
        <w:t xml:space="preserve"> 7 chlapíků, na smrt oddaných Lordu Ruwenovi</w:t>
      </w:r>
    </w:p>
    <w:p>
      <w:pPr>
        <w:pStyle w:val="Normal"/>
        <w:rPr/>
      </w:pPr>
      <w:r>
        <w:rPr/>
        <w:t>šermíři, 6.úroveň, 60ž., Sil +3, Obr 0, ÚČ široký meč 10/0, OČ 5 (kroužky)</w:t>
      </w:r>
    </w:p>
    <w:p>
      <w:pPr>
        <w:pStyle w:val="Normal"/>
        <w:rPr/>
      </w:pPr>
      <w:r>
        <w:rPr/>
        <w:t>- při boji s humanoidy s mečem mají +1 k OČ i UČ</w:t>
      </w:r>
    </w:p>
    <w:p>
      <w:pPr>
        <w:pStyle w:val="Normal"/>
        <w:rPr/>
      </w:pPr>
      <w:r>
        <w:rPr/>
        <w:t>3 útoky za 2 kola</w:t>
      </w:r>
    </w:p>
    <w:p>
      <w:pPr>
        <w:pStyle w:val="Normal"/>
        <w:rPr/>
      </w:pPr>
      <w:r>
        <w:rPr/>
      </w:r>
    </w:p>
    <w:p>
      <w:pPr>
        <w:pStyle w:val="Normal"/>
        <w:rPr>
          <w:b/>
          <w:b/>
          <w:bCs/>
        </w:rPr>
      </w:pPr>
      <w:r>
        <w:rPr>
          <w:b/>
          <w:bCs/>
        </w:rPr>
        <w:t>Další lidé:</w:t>
      </w:r>
    </w:p>
    <w:p>
      <w:pPr>
        <w:pStyle w:val="Normal"/>
        <w:rPr/>
      </w:pPr>
      <w:r>
        <w:rPr/>
        <w:t xml:space="preserve">kuchařka, 2 služebné, vychovatelka dětí, správce, 2 podomci, </w:t>
      </w:r>
    </w:p>
    <w:p>
      <w:pPr>
        <w:pStyle w:val="Normal"/>
        <w:rPr/>
      </w:pPr>
      <w:r>
        <w:rPr/>
        <w:t xml:space="preserve">štolba a sokolník v jedné osobě (krátký luk ÚČ 7/0, OČ 4, 20 ž. ), </w:t>
      </w:r>
    </w:p>
    <w:p>
      <w:pPr>
        <w:pStyle w:val="Normal"/>
        <w:rPr/>
      </w:pPr>
      <w:r>
        <w:rPr/>
        <w:t>2 ozbrojení chlapíci ( 3.úr. široké meče ÚČ 8/0, krátké luky 5/0, OČ 4, 30ž.)</w:t>
      </w:r>
    </w:p>
    <w:p>
      <w:pPr>
        <w:pStyle w:val="Normal"/>
        <w:rPr/>
      </w:pPr>
      <w:r>
        <w:rPr/>
        <w:t>3 psi, v noci na řetězu (kvůli vojákům)</w:t>
      </w:r>
    </w:p>
    <w:p>
      <w:pPr>
        <w:pStyle w:val="Normal"/>
        <w:rPr/>
      </w:pPr>
      <w:r>
        <w:rPr/>
      </w:r>
    </w:p>
    <w:p>
      <w:pPr>
        <w:pStyle w:val="Normal"/>
        <w:rPr/>
      </w:pPr>
      <w:r>
        <w:rPr/>
        <w:t xml:space="preserve">Jestřáb je zavřený ve sklepě, přede dveřmi drží vždy stráž 1 muž. </w:t>
      </w:r>
    </w:p>
    <w:p>
      <w:pPr>
        <w:pStyle w:val="Normal"/>
        <w:rPr/>
      </w:pPr>
      <w:r>
        <w:rPr/>
        <w:t>Má zlomenou nohu, páska přes oko chybí, může jít jen s podporou anebo skákat. Kdo tam první vejde, ten schytá pořádný úder pěstí do ... dle výběru:-)</w:t>
      </w:r>
    </w:p>
    <w:p>
      <w:pPr>
        <w:pStyle w:val="Normal"/>
        <w:rPr/>
      </w:pPr>
      <w:r>
        <w:rPr/>
        <w:t xml:space="preserve">Nehne se bez své sekyry. No, pokud by šlo o život, tak možná jo. Jinak jim příliš neporadí, ať se snaží. </w:t>
      </w:r>
    </w:p>
    <w:p>
      <w:pPr>
        <w:pStyle w:val="Normal"/>
        <w:rPr/>
      </w:pPr>
      <w:r>
        <w:rPr/>
        <w:t>V noci okolo panství obcházejí společně dva muži. Jedna obchůzka jim trvá 15 minut. Ve dne je pořád někdo z nich venku, ale nějak exaktně nehlídají.</w:t>
      </w:r>
    </w:p>
    <w:p>
      <w:pPr>
        <w:pStyle w:val="Normal"/>
        <w:rPr/>
      </w:pPr>
      <w:r>
        <w:rPr/>
        <w:t>Pokud družina vjede na panství otevřeně, obklíčí ji a jestli nebudou mít dobrou výmluvu, tak se je pokusí zabít. Velitel svým mužům při prvních potížích přiběhne na pomoc.</w:t>
      </w:r>
    </w:p>
    <w:p>
      <w:pPr>
        <w:pStyle w:val="Normal"/>
        <w:rPr/>
      </w:pPr>
      <w:r>
        <w:rPr/>
      </w:r>
    </w:p>
    <w:p>
      <w:pPr>
        <w:pStyle w:val="Normal"/>
        <w:rPr/>
      </w:pPr>
      <w:r>
        <w:rPr/>
        <w:t xml:space="preserve">Jestřáb je schopný jet na koni, i rychle, ale ne moc dlouho (tryskem max 30 minut, pak +20% že spadne, za každou další směnu). Ideální je ho dopravit zpět zase v tom voz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9:43:00Z</dcterms:created>
  <dc:creator>Ondra</dc:creator>
  <dc:description/>
  <dc:language>en-US</dc:language>
  <cp:lastModifiedBy>63585</cp:lastModifiedBy>
  <dcterms:modified xsi:type="dcterms:W3CDTF">2005-02-01T12:03:00Z</dcterms:modified>
  <cp:revision>23</cp:revision>
  <dc:subject/>
  <dc:title>Unesli Jetřába, parchanti</dc:title>
</cp:coreProperties>
</file>