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Rejstřík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1k6</w:t>
        <w:tab/>
        <w:tab/>
        <w:tab/>
        <w:t>10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2k6+</w:t>
        <w:tab/>
        <w:tab/>
        <w:t>10/I</w:t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A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Akce</w:t>
        <w:tab/>
        <w:tab/>
        <w:t>69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bojová</w:t>
        <w:tab/>
        <w:t>102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další</w:t>
        <w:tab/>
        <w:t>106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jiná činnost</w:t>
        <w:tab/>
        <w:t>108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kouzlení</w:t>
        <w:tab/>
        <w:t>106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pohyb</w:t>
        <w:tab/>
        <w:t>106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střelecký útok</w:t>
        <w:tab/>
        <w:t>103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ab/>
        <w:t>- opravy ÚČ</w:t>
        <w:tab/>
        <w:t>103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útok zblízka</w:t>
        <w:tab/>
        <w:t>102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volba</w:t>
        <w:tab/>
        <w:t>97/I, 99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příprava na</w:t>
        <w:tab/>
        <w:t>70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B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BČ (Bojové číslo)</w:t>
        <w:tab/>
        <w:t>92/I, 93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Boj</w:t>
        <w:tab/>
        <w:tab/>
        <w:tab/>
        <w:t>34/I, 81/I, 90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jízdní</w:t>
        <w:tab/>
        <w:t>144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letecký</w:t>
        <w:tab/>
        <w:t>144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průběh</w:t>
        <w:tab/>
        <w:t>95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hod na boj</w:t>
        <w:tab/>
        <w:t>100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hod na obranu</w:t>
        <w:tab/>
        <w:t>103/I, 104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hod na útok</w:t>
        <w:tab/>
        <w:t>103/I, 104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konec</w:t>
        <w:tab/>
        <w:t>98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překvapení</w:t>
        <w:tab/>
        <w:t>97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začátek</w:t>
        <w:tab/>
        <w:t>95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zranění</w:t>
        <w:tab/>
        <w:t>104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ab/>
        <w:t>- hlavy</w:t>
        <w:tab/>
        <w:t>105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ab/>
        <w:t>- nohy</w:t>
        <w:tab/>
        <w:t>105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ab/>
        <w:t>- ruky</w:t>
        <w:tab/>
        <w:t>104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příprava k </w:t>
        <w:tab/>
        <w:t>82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vyhnutí se</w:t>
        <w:tab/>
        <w:t>109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zvláštní případy</w:t>
        <w:tab/>
        <w:t>109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Bojovník</w:t>
        <w:tab/>
        <w:t>20/II, 23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C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Ceník</w:t>
        <w:tab/>
        <w:tab/>
        <w:t>155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Čaroděj</w:t>
        <w:tab/>
        <w:t>22/I, 23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Čas</w:t>
        <w:tab/>
        <w:tab/>
        <w:tab/>
        <w:t>10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tabulka</w:t>
        <w:tab/>
        <w:t>159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Činnosti</w:t>
        <w:tab/>
        <w:t>56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doba provádění</w:t>
        <w:tab/>
        <w:t>65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druhy</w:t>
        <w:tab/>
        <w:t>57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podle doby</w:t>
        <w:tab/>
        <w:t>58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podle výsledků</w:t>
        <w:tab/>
        <w:t>58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porovnávání</w:t>
        <w:tab/>
        <w:t>63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současné provádění</w:t>
        <w:tab/>
        <w:t>68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postihy za</w:t>
        <w:tab/>
        <w:t>134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ve hře</w:t>
        <w:tab/>
        <w:t>67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automatické</w:t>
        <w:tab/>
        <w:t>67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vyhodnocování</w:t>
        <w:tab/>
        <w:t>9/I, 101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zahrnutí času</w:t>
        <w:tab/>
        <w:t>64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Člověk</w:t>
        <w:tab/>
        <w:tab/>
        <w:t>15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D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Délka</w:t>
        <w:tab/>
        <w:tab/>
        <w:t>10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/>
      </w:pPr>
      <w:r>
        <w:rPr>
          <w:sz w:val="18"/>
        </w:rPr>
        <w:tab/>
        <w:t>- tabulka</w:t>
        <w:tab/>
        <w:t>160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Deník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osobní</w:t>
        <w:tab/>
        <w:t>26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Dostřel</w:t>
        <w:tab/>
        <w:tab/>
        <w:t>94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Dovednosti</w:t>
        <w:tab/>
        <w:t>39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body do</w:t>
        <w:tab/>
        <w:t>39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fyzické</w:t>
        <w:tab/>
        <w:t>142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kombinované</w:t>
        <w:tab/>
        <w:t>150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obecné</w:t>
        <w:tab/>
        <w:t>139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pravidla pro</w:t>
        <w:tab/>
        <w:t>139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seznam</w:t>
        <w:tab/>
        <w:t>140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používání</w:t>
        <w:tab/>
        <w:t>141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psychické</w:t>
        <w:tab/>
        <w:t>146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stupně</w:t>
        <w:tab/>
        <w:t>140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učení se</w:t>
        <w:tab/>
        <w:t>141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Důstojnost</w:t>
        <w:tab/>
        <w:t>36/I</w:t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E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Elf</w:t>
        <w:tab/>
        <w:tab/>
        <w:tab/>
        <w:t>15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lesní</w:t>
        <w:tab/>
        <w:t>16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temný</w:t>
        <w:tab/>
        <w:t>16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G</w:t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Goblin</w:t>
        <w:tab/>
        <w:tab/>
        <w:t>20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H</w:t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Hlad</w:t>
        <w:tab/>
        <w:tab/>
        <w:tab/>
        <w:t>125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Hledání</w:t>
        <w:tab/>
        <w:t>133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automatické</w:t>
        <w:tab/>
        <w:t>133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důkladné</w:t>
        <w:tab/>
        <w:t>133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nenápadnost předmětů</w:t>
        <w:tab/>
        <w:t>134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postihy za činnosti</w:t>
        <w:tab/>
        <w:t>134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více předmětů</w:t>
        <w:tab/>
        <w:t>134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zběžné</w:t>
        <w:tab/>
        <w:t>133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Hobit</w:t>
        <w:tab/>
        <w:tab/>
        <w:t>17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Hod</w:t>
        <w:tab/>
        <w:tab/>
        <w:tab/>
        <w:t>56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na kvalitu</w:t>
        <w:tab/>
        <w:t>62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na porovnání</w:t>
        <w:tab/>
        <w:t>63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na úspěch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rozšířený</w:t>
        <w:tab/>
        <w:t>63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základní</w:t>
        <w:tab/>
        <w:t>58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se zahrnutím času</w:t>
        <w:tab/>
        <w:t>64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neomezená doba</w:t>
        <w:tab/>
        <w:t>67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pevná doba</w:t>
        <w:tab/>
        <w:t>65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pevný výsledek</w:t>
        <w:tab/>
        <w:t>66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Horal</w:t>
        <w:tab/>
        <w:tab/>
        <w:t>15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Hmotnost</w:t>
        <w:tab/>
        <w:t>10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postav</w:t>
        <w:tab/>
        <w:t>33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tabulka</w:t>
        <w:tab/>
        <w:t>162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Hojení</w:t>
        <w:tab/>
        <w:t>zranění</w:t>
        <w:tab/>
        <w:t>80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Hraničář</w:t>
        <w:tab/>
        <w:t>21/II, 24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Hry na hrdiny</w:t>
        <w:tab/>
        <w:t>6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Ch</w:t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Charakteristiky pro hru</w:t>
        <w:tab/>
        <w:t>33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bojové</w:t>
        <w:tab/>
        <w:t>33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používání</w:t>
        <w:tab/>
        <w:t>33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Charakterník</w:t>
        <w:tab/>
        <w:t>51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Charisma</w:t>
        <w:tab/>
        <w:t>28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I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Infravidění</w:t>
        <w:tab/>
        <w:t>128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Inteligence</w:t>
        <w:tab/>
        <w:t>28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J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Jedy</w:t>
        <w:tab/>
        <w:tab/>
        <w:tab/>
        <w:t>135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/>
      </w:pPr>
      <w:r>
        <w:rPr>
          <w:sz w:val="18"/>
        </w:rPr>
        <w:t>Jízda</w:t>
        <w:tab/>
        <w:tab/>
        <w:t>120/I, 143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K</w:t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Kněz</w:t>
        <w:tab/>
        <w:tab/>
        <w:t>23/I, 24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Kolo bojové</w:t>
        <w:tab/>
        <w:t>95/I, 98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konec</w:t>
        <w:tab/>
        <w:t>101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Kombinace</w:t>
        <w:tab/>
        <w:t>24/I, 25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Kostky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hody</w:t>
        <w:tab/>
        <w:t>10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Krása</w:t>
        <w:tab/>
        <w:tab/>
        <w:t>35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Kroll</w:t>
        <w:tab/>
        <w:tab/>
        <w:t>17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divoký</w:t>
        <w:tab/>
        <w:t>18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Kryt</w:t>
        <w:tab/>
        <w:tab/>
        <w:tab/>
        <w:t>102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L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Léčení</w:t>
        <w:tab/>
        <w:tab/>
        <w:t>79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běžných zranění</w:t>
        <w:tab/>
        <w:t>79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postižení</w:t>
        <w:tab/>
        <w:t>80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/>
      </w:pPr>
      <w:r>
        <w:rPr>
          <w:sz w:val="18"/>
        </w:rPr>
        <w:tab/>
        <w:t>- první pomoc</w:t>
        <w:tab/>
        <w:t>151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přirozenou cestou</w:t>
        <w:tab/>
        <w:t>80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velkých zranění</w:t>
        <w:tab/>
        <w:t>79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Lodě</w:t>
        <w:tab/>
        <w:tab/>
        <w:t>124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Lov a rybolov</w:t>
        <w:tab/>
        <w:t>130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hod na</w:t>
        <w:tab/>
        <w:t>130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zpracování úlovku</w:t>
        <w:tab/>
        <w:t>131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M</w:t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Majetek</w:t>
        <w:tab/>
        <w:t>38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Mechanismy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herní</w:t>
        <w:tab/>
        <w:t>8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Mez únavy</w:t>
        <w:tab/>
        <w:t>34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Mez zranění</w:t>
        <w:tab/>
        <w:t>34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Měna</w:t>
        <w:tab/>
        <w:tab/>
        <w:t>11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Míry a váhy</w:t>
        <w:tab/>
        <w:t>10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Mřížka zranění</w:t>
        <w:tab/>
        <w:t>75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N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Naložení</w:t>
        <w:tab/>
        <w:t>112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maximální</w:t>
        <w:tab/>
        <w:t>113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Nebezpečnost</w:t>
        <w:tab/>
        <w:t>35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Nenápadnost</w:t>
        <w:tab/>
        <w:t>134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Ničení</w:t>
        <w:tab/>
        <w:tab/>
        <w:t>131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doba</w:t>
        <w:tab/>
        <w:t>132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nevhodné nástroje</w:t>
        <w:tab/>
        <w:t>132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odolnost materiálu</w:t>
        <w:tab/>
        <w:t>132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O</w:t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Objem</w:t>
        <w:tab/>
        <w:tab/>
        <w:t>10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OČ (Obranné číslo)</w:t>
        <w:tab/>
        <w:t>92/I, 94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Obratnost</w:t>
        <w:tab/>
        <w:t>26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/>
      </w:pPr>
      <w:r>
        <w:rPr>
          <w:sz w:val="18"/>
        </w:rPr>
        <w:t>Odkrytí</w:t>
        <w:tab/>
        <w:t>103/I, 104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Odolnost</w:t>
        <w:tab/>
        <w:t>31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materiálu</w:t>
        <w:tab/>
        <w:t>132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Odpočinek</w:t>
        <w:tab/>
        <w:t>117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Omezení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rasové</w:t>
        <w:tab/>
        <w:t>29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Oslnění</w:t>
        <w:tab/>
        <w:t>127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Osvětlení</w:t>
        <w:tab/>
        <w:t>127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nedostatečné</w:t>
        <w:tab/>
        <w:t>127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možné činnosti</w:t>
        <w:tab/>
        <w:t>128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P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Parametry bojové</w:t>
        <w:tab/>
        <w:t>90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střelné zbraně</w:t>
        <w:tab/>
        <w:t>93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zbraně na boj zblízka</w:t>
        <w:tab/>
        <w:t>91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/>
      </w:pPr>
      <w:r>
        <w:rPr>
          <w:sz w:val="18"/>
        </w:rPr>
        <w:t>Pasti</w:t>
        <w:tab/>
        <w:tab/>
        <w:tab/>
        <w:t>134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doplňkové parametry</w:t>
        <w:tab/>
        <w:t>135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klasické</w:t>
        <w:tab/>
        <w:t>134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nástrahy</w:t>
        <w:tab/>
        <w:t>135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spouštěcí mechanismy</w:t>
        <w:tab/>
        <w:t>135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živlové</w:t>
        <w:tab/>
        <w:t>135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Plavání</w:t>
        <w:tab/>
        <w:tab/>
        <w:t>119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Počet, tabulka</w:t>
        <w:tab/>
        <w:t>162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Podrasa</w:t>
        <w:tab/>
        <w:t>14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Pohlaví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vliv</w:t>
        <w:tab/>
        <w:t>29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volba</w:t>
        <w:tab/>
        <w:t>20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Pohyb</w:t>
        <w:tab/>
        <w:tab/>
        <w:t>110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druhy</w:t>
        <w:tab/>
        <w:t>111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/>
      </w:pPr>
      <w:r>
        <w:rPr>
          <w:sz w:val="18"/>
        </w:rPr>
        <w:tab/>
        <w:t>- rychlost</w:t>
        <w:tab/>
        <w:t>111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úpravy za terén</w:t>
        <w:tab/>
        <w:t>112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speciální druhy</w:t>
        <w:tab/>
        <w:t>118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plavání</w:t>
        <w:tab/>
        <w:t>119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skoky a pády</w:t>
        <w:tab/>
        <w:t>118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šplh</w:t>
        <w:tab/>
        <w:t>118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v boji</w:t>
        <w:tab/>
        <w:t>106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vzdálenost a čas</w:t>
        <w:tab/>
        <w:t>114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Postava</w:t>
        <w:tab/>
        <w:t>13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hraní</w:t>
        <w:tab/>
        <w:t>45/I, 52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charakter</w:t>
        <w:tab/>
        <w:t>47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původ</w:t>
        <w:tab/>
        <w:t>45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systém rozvoje</w:t>
        <w:tab/>
        <w:t>23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/>
      </w:pPr>
      <w:r>
        <w:rPr>
          <w:sz w:val="18"/>
        </w:rPr>
        <w:tab/>
        <w:tab/>
        <w:t>- archetypový</w:t>
        <w:tab/>
        <w:t>23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kombinace</w:t>
        <w:tab/>
        <w:t>24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roleplaying</w:t>
        <w:tab/>
        <w:t>24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tvorba</w:t>
        <w:tab/>
        <w:t>13/II, 25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průvodce</w:t>
        <w:tab/>
        <w:t>40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rozhodnutí hráče</w:t>
        <w:tab/>
        <w:t>30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vliv náhody</w:t>
        <w:tab/>
        <w:t>30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výjimečnost</w:t>
        <w:tab/>
        <w:t>25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znalosti</w:t>
        <w:tab/>
        <w:t>128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Postižení</w:t>
        <w:tab/>
        <w:t>77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deformace</w:t>
        <w:tab/>
        <w:t>78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jedy a nemoci</w:t>
        <w:tab/>
        <w:t>78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léčení</w:t>
        <w:tab/>
        <w:t>80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/>
      </w:pPr>
      <w:r>
        <w:rPr>
          <w:sz w:val="18"/>
        </w:rPr>
        <w:tab/>
        <w:t>- vyhodnocení</w:t>
        <w:tab/>
        <w:t>78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Poškození</w:t>
        <w:tab/>
        <w:t>73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Povolání</w:t>
        <w:tab/>
        <w:t>20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v družině</w:t>
        <w:tab/>
        <w:t>24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vliv na tvorbu postavy</w:t>
        <w:tab/>
        <w:t>29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Předpoklady</w:t>
        <w:tab/>
        <w:t>56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určení</w:t>
        <w:tab/>
        <w:t>57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Převaha</w:t>
        <w:tab/>
        <w:t>101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Původ</w:t>
        <w:tab/>
        <w:tab/>
        <w:t>38/I, 45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R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Rasa</w:t>
        <w:tab/>
        <w:tab/>
        <w:tab/>
        <w:t>14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popis</w:t>
        <w:tab/>
        <w:t>14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vliv</w:t>
        <w:tab/>
        <w:t>28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Ruční práce</w:t>
        <w:tab/>
        <w:t>129/I, 152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složitost výrobku</w:t>
        <w:tab/>
        <w:t>129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Rušení</w:t>
        <w:tab/>
        <w:tab/>
        <w:t>69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Rychlost</w:t>
        <w:tab/>
        <w:t>11/I, 32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tabulka</w:t>
        <w:tab/>
        <w:t>161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S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Síla</w:t>
        <w:tab/>
        <w:tab/>
        <w:tab/>
        <w:t>26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chybějící</w:t>
        <w:tab/>
        <w:t>90/II, 92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postihy za</w:t>
        <w:tab/>
        <w:t>92/II, 94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potřebná</w:t>
        <w:tab/>
        <w:t>85/I, 86/I, 88/I, 89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Skřet</w:t>
        <w:tab/>
        <w:tab/>
        <w:t>19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Skurut</w:t>
        <w:tab/>
        <w:tab/>
        <w:t>20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Smysly</w:t>
        <w:tab/>
        <w:t>32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význačné pro rasu</w:t>
        <w:tab/>
        <w:t>32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vidění za tmy</w:t>
        <w:tab/>
        <w:t>127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Soustředění</w:t>
        <w:tab/>
        <w:t>67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automatické činnosti</w:t>
        <w:tab/>
        <w:t>67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extrémní podmínky</w:t>
        <w:tab/>
        <w:t>69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plné</w:t>
        <w:tab/>
        <w:t>68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trans</w:t>
        <w:tab/>
        <w:t>69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volné</w:t>
        <w:tab/>
        <w:t>68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Světlo a tma</w:t>
        <w:tab/>
        <w:t>126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kvalita osvětlení</w:t>
        <w:tab/>
        <w:t>126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zdroje světla</w:t>
        <w:tab/>
        <w:t>127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Šípy</w:t>
        <w:tab/>
        <w:t xml:space="preserve"> a šipky</w:t>
        <w:tab/>
        <w:t>87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Štíty</w:t>
        <w:tab/>
        <w:tab/>
        <w:tab/>
        <w:t>85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T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Tabulky</w:t>
        <w:tab/>
        <w:t>158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převodů</w:t>
        <w:tab/>
        <w:t>70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bonusy</w:t>
        <w:tab/>
        <w:t>72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ab/>
        <w:t>- sčítání a odečítání</w:t>
        <w:tab/>
        <w:t>72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ab/>
        <w:t>- násobení a dělení</w:t>
        <w:tab/>
        <w:t>73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bonusy a hodnoty</w:t>
        <w:tab/>
        <w:t>71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hodnoty</w:t>
        <w:tab/>
        <w:t>71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posunutí</w:t>
        <w:tab/>
        <w:t>73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práce s </w:t>
        <w:tab/>
        <w:t>11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přepočty</w:t>
        <w:tab/>
        <w:t>71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Theurg</w:t>
        <w:tab/>
        <w:tab/>
        <w:t>22/II, 24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Trpaslík</w:t>
        <w:tab/>
        <w:t>16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horský</w:t>
        <w:tab/>
        <w:t>17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lesní</w:t>
        <w:tab/>
        <w:t>16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U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ÚČ (Útočné číslo)</w:t>
        <w:tab/>
        <w:t>92/I, 93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Únava</w:t>
        <w:tab/>
        <w:tab/>
        <w:t>110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mřížka</w:t>
        <w:tab/>
        <w:t>116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odstraňování</w:t>
        <w:tab/>
        <w:t>117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stupně</w:t>
        <w:tab/>
        <w:t>116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tabulka</w:t>
        <w:tab/>
        <w:t>163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z jízdy</w:t>
        <w:tab/>
        <w:t>122/II, 143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za boj</w:t>
        <w:tab/>
        <w:t>116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za naložení</w:t>
        <w:tab/>
        <w:t>113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za ničení</w:t>
        <w:tab/>
        <w:t>133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za pohyb</w:t>
        <w:tab/>
        <w:t>112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tabulka</w:t>
        <w:tab/>
        <w:t>111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Úroveň</w:t>
        <w:tab/>
        <w:tab/>
        <w:t>43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/>
      </w:pPr>
      <w:r>
        <w:rPr>
          <w:sz w:val="18"/>
        </w:rPr>
        <w:tab/>
        <w:t>- postup na vyšší</w:t>
        <w:tab/>
        <w:t>42/I, 44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V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Velikost</w:t>
        <w:tab/>
        <w:t>33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Vlastnost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hlavní</w:t>
        <w:tab/>
        <w:t>29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charakterové</w:t>
        <w:tab/>
        <w:t>47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vyvážení</w:t>
        <w:tab/>
        <w:t>50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vývoj</w:t>
        <w:tab/>
        <w:t>50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odvozené</w:t>
        <w:tab/>
        <w:t>31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používání</w:t>
        <w:tab/>
        <w:t>31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určení</w:t>
        <w:tab/>
        <w:t>31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popis</w:t>
        <w:tab/>
        <w:t>26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určení</w:t>
        <w:tab/>
        <w:t>28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vedlejší</w:t>
        <w:tab/>
        <w:t>29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výjimečné</w:t>
        <w:tab/>
        <w:t>25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/>
      </w:pPr>
      <w:r>
        <w:rPr>
          <w:sz w:val="18"/>
        </w:rPr>
        <w:tab/>
        <w:t>- základní</w:t>
        <w:tab/>
        <w:t>26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zlepšování</w:t>
        <w:tab/>
        <w:t>44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Vozy a povozy</w:t>
        <w:tab/>
        <w:t>122/I, 146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Vůle</w:t>
        <w:tab/>
        <w:tab/>
        <w:tab/>
        <w:t>27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Vzdálenost, tabulka</w:t>
        <w:tab/>
        <w:t>160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Vzhled</w:t>
        <w:tab/>
        <w:tab/>
        <w:t>34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aspekty</w:t>
        <w:tab/>
        <w:t>35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určení</w:t>
        <w:tab/>
        <w:t>36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vliv oblečení a výzbroje</w:t>
        <w:tab/>
        <w:t>36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rPr>
          <w:u w:val="single"/>
        </w:rPr>
      </w:pPr>
      <w:r>
        <w:rPr>
          <w:u w:val="single"/>
        </w:rPr>
        <w:t>Z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Zaokrouhlování</w:t>
        <w:tab/>
        <w:t>11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v tabulkách</w:t>
        <w:tab/>
        <w:t>11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Zázemí</w:t>
        <w:tab/>
        <w:tab/>
        <w:t>37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dobré</w:t>
        <w:tab/>
        <w:t>25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rozdělení bodů</w:t>
        <w:tab/>
        <w:t>37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Zbraně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střelné</w:t>
        <w:tab/>
        <w:t>86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nabíjení</w:t>
        <w:tab/>
        <w:t>94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tabulka</w:t>
        <w:tab/>
        <w:t>88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tabulka</w:t>
        <w:tab/>
        <w:t>84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Zbroje a přilby</w:t>
        <w:tab/>
        <w:t>88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omezení</w:t>
        <w:tab/>
        <w:t>90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tabulka</w:t>
        <w:tab/>
        <w:t>89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Zloděj</w:t>
        <w:tab/>
        <w:tab/>
        <w:t>21/I, 24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Zkušenosti</w:t>
        <w:tab/>
        <w:t>43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body</w:t>
        <w:tab/>
        <w:t>43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Zranění</w:t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běžná</w:t>
        <w:tab/>
        <w:t>76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léčení</w:t>
        <w:tab/>
        <w:t>79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body</w:t>
        <w:tab/>
        <w:t>74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hranice ošetření</w:t>
        <w:tab/>
        <w:t>76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léčení</w:t>
        <w:tab/>
        <w:t>79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mez</w:t>
        <w:tab/>
        <w:t>34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mřížka</w:t>
        <w:tab/>
        <w:t>75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postihy za</w:t>
        <w:tab/>
        <w:t>75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tabulka</w:t>
        <w:tab/>
        <w:t>163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typy</w:t>
        <w:tab/>
        <w:t>75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elementální</w:t>
        <w:tab/>
        <w:t>75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mechanické</w:t>
        <w:tab/>
        <w:t>75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psychické</w:t>
        <w:tab/>
        <w:t>75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velká</w:t>
        <w:tab/>
        <w:t>76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léčení</w:t>
        <w:tab/>
        <w:t>79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z pádů</w:t>
        <w:tab/>
        <w:t>118/II, 121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Zručnost</w:t>
        <w:tab/>
        <w:t>27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 xml:space="preserve">Zvířata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/>
      </w:pPr>
      <w:r>
        <w:rPr>
          <w:sz w:val="18"/>
        </w:rPr>
        <w:tab/>
        <w:t>- jezdecká</w:t>
        <w:tab/>
        <w:t>120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ab/>
        <w:t>- vlastnosti</w:t>
        <w:tab/>
        <w:t>120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letecká</w:t>
        <w:tab/>
        <w:t>123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ZZ (Základ zranění)</w:t>
        <w:tab/>
        <w:t>92/I, 93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tabulka</w:t>
        <w:tab/>
        <w:t>163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ab/>
        <w:t>- výpočet</w:t>
        <w:tab/>
        <w:t>92/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  <w:t>Žízeň</w:t>
        <w:tab/>
        <w:tab/>
        <w:t>125/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</w:tabs>
        <w:rPr>
          <w:sz w:val="18"/>
        </w:rPr>
      </w:pPr>
      <w:r>
        <w:rPr>
          <w:sz w:val="18"/>
        </w:rPr>
      </w:r>
    </w:p>
    <w:p>
      <w:pPr>
        <w:pStyle w:val="Heading3"/>
        <w:rPr/>
      </w:pPr>
      <w:r>
        <w:rPr/>
        <w:t xml:space="preserve">Made by Dodo </w:t>
      </w:r>
      <w:r>
        <w:rPr>
          <w:sz w:val="32"/>
        </w:rPr>
        <w:t>☺</w:t>
      </w:r>
    </w:p>
    <w:sectPr>
      <w:type w:val="continuous"/>
      <w:pgSz w:w="11906" w:h="16838"/>
      <w:pgMar w:left="1417" w:right="1417" w:gutter="0" w:header="720" w:top="1417" w:footer="72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</w:rPr>
      <w:t>-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3</w:t>
    </w:r>
    <w:r>
      <w:rPr>
        <w:rStyle w:val="PageNumber"/>
        <w:i/>
        <w:iCs/>
      </w:rPr>
      <w:fldChar w:fldCharType="end"/>
    </w:r>
    <w:r>
      <w:rPr>
        <w:rStyle w:val="PageNumber"/>
        <w:i/>
        <w:iCs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  <w:tab w:val="left" w:pos="360" w:leader="none"/>
        <w:tab w:val="left" w:pos="540" w:leader="none"/>
        <w:tab w:val="left" w:pos="2160" w:leader="none"/>
      </w:tabs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  <w:tab w:val="left" w:pos="360" w:leader="none"/>
        <w:tab w:val="left" w:pos="540" w:leader="none"/>
        <w:tab w:val="left" w:pos="216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  <w:tab w:val="left" w:pos="360" w:leader="none"/>
        <w:tab w:val="left" w:pos="540" w:leader="none"/>
        <w:tab w:val="left" w:pos="2160" w:leader="none"/>
      </w:tabs>
      <w:outlineLvl w:val="2"/>
    </w:pPr>
    <w:rPr>
      <w:i/>
      <w:iCs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0" w:leader="none"/>
        <w:tab w:val="left" w:pos="360" w:leader="none"/>
        <w:tab w:val="left" w:pos="540" w:leader="none"/>
        <w:tab w:val="left" w:pos="2160" w:leader="none"/>
      </w:tabs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3:38:00Z</dcterms:created>
  <dc:creator>Dodo</dc:creator>
  <dc:description/>
  <dc:language>en-US</dc:language>
  <cp:lastModifiedBy>Dodo</cp:lastModifiedBy>
  <dcterms:modified xsi:type="dcterms:W3CDTF">2005-02-21T22:05:00Z</dcterms:modified>
  <cp:revision>18</cp:revision>
  <dc:subject/>
  <dc:title>1k6</dc:title>
</cp:coreProperties>
</file>