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</w:rPr>
        <w:t xml:space="preserve">                                                 </w:t>
      </w:r>
      <w:r>
        <w:rPr/>
        <w:t>JIŽNÍ POLOOSTR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vní město:</w:t>
      </w:r>
    </w:p>
    <w:p>
      <w:pPr>
        <w:pStyle w:val="Normal"/>
        <w:rPr/>
      </w:pPr>
      <w:r>
        <w:rPr>
          <w:b/>
          <w:bCs/>
        </w:rPr>
        <w:t xml:space="preserve">další města: </w:t>
      </w:r>
      <w:r>
        <w:rPr/>
        <w:t>Dard, Veris</w:t>
      </w:r>
    </w:p>
    <w:p>
      <w:pPr>
        <w:pStyle w:val="Normal"/>
        <w:rPr/>
      </w:pPr>
      <w:r>
        <w:rPr>
          <w:b/>
          <w:bCs/>
        </w:rPr>
        <w:t>vládce</w:t>
      </w:r>
      <w:r>
        <w:rPr/>
        <w:t>: baron</w:t>
      </w:r>
    </w:p>
    <w:p>
      <w:pPr>
        <w:pStyle w:val="Normal"/>
        <w:rPr/>
      </w:pPr>
      <w:r>
        <w:rPr>
          <w:b/>
          <w:bCs/>
        </w:rPr>
        <w:t xml:space="preserve">rasy: </w:t>
      </w:r>
      <w:r>
        <w:rPr/>
        <w:t>lidé</w:t>
      </w:r>
    </w:p>
    <w:p>
      <w:pPr>
        <w:pStyle w:val="Normal"/>
        <w:rPr/>
      </w:pPr>
      <w:r>
        <w:rPr>
          <w:b/>
          <w:bCs/>
        </w:rPr>
        <w:t xml:space="preserve">charakteristika: </w:t>
      </w:r>
      <w:r>
        <w:rPr/>
        <w:t>drsná, zaostalá, ale výbojná země, na jejím území je ještě zbytek pevnosti po armádě nemrtvých, hodně se tu zbroj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di:</w:t>
      </w:r>
    </w:p>
    <w:p>
      <w:pPr>
        <w:pStyle w:val="Normal"/>
        <w:rPr/>
      </w:pPr>
      <w:r>
        <w:rPr/>
        <w:t>Covin – kovář z Dardu, nebojácn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OSTROV ATANARO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ři dny plavby na východ od Dare-tonu</w:t>
      </w:r>
    </w:p>
    <w:p>
      <w:pPr>
        <w:pStyle w:val="Normal"/>
        <w:numPr>
          <w:ilvl w:val="0"/>
          <w:numId w:val="3"/>
        </w:numPr>
        <w:rPr/>
      </w:pPr>
      <w:r>
        <w:rPr/>
        <w:t>je tam 500 sáhů vysoký útes ze všech stran, nahoře bukový les, dole kolem jen pár sáhů pobřeží</w:t>
      </w:r>
    </w:p>
    <w:p>
      <w:pPr>
        <w:pStyle w:val="Normal"/>
        <w:numPr>
          <w:ilvl w:val="0"/>
          <w:numId w:val="3"/>
        </w:numPr>
        <w:rPr/>
      </w:pPr>
      <w:r>
        <w:rPr/>
        <w:t>uvnitř je starobylá knihovna o dracích a mytologii s kouzelným perem, nelze se tam snadno dostat</w:t>
      </w:r>
    </w:p>
    <w:p>
      <w:pPr>
        <w:pStyle w:val="Normal"/>
        <w:numPr>
          <w:ilvl w:val="0"/>
          <w:numId w:val="3"/>
        </w:numPr>
        <w:rPr/>
      </w:pPr>
      <w:r>
        <w:rPr/>
        <w:t>bývá navenek zahalený v ml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OSTROV TRIFAN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jeden z ostrůvků při JV pobřeží Linelfloren, dva dny cesty z Rackova</w:t>
      </w:r>
    </w:p>
    <w:p>
      <w:pPr>
        <w:pStyle w:val="Normal"/>
        <w:numPr>
          <w:ilvl w:val="0"/>
          <w:numId w:val="3"/>
        </w:numPr>
        <w:rPr/>
      </w:pPr>
      <w:r>
        <w:rPr/>
        <w:t>hobití vesnice, lidské vesnice, zemědělci</w:t>
      </w:r>
    </w:p>
    <w:p>
      <w:pPr>
        <w:pStyle w:val="Normal"/>
        <w:numPr>
          <w:ilvl w:val="0"/>
          <w:numId w:val="3"/>
        </w:numPr>
        <w:rPr/>
      </w:pPr>
      <w:r>
        <w:rPr/>
        <w:t>uprostřed v horách je jeskyně, kde se krystalizuje mag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ZLATÝ OSTR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2,5 dne plavby na východ od Linelfloren</w:t>
      </w:r>
    </w:p>
    <w:p>
      <w:pPr>
        <w:pStyle w:val="Normal"/>
        <w:numPr>
          <w:ilvl w:val="0"/>
          <w:numId w:val="3"/>
        </w:numPr>
        <w:rPr/>
      </w:pPr>
      <w:r>
        <w:rPr/>
        <w:t>bohaté, výstavné, krásné město s paláci na kopci a s arénou, vzdělané</w:t>
      </w:r>
    </w:p>
    <w:p>
      <w:pPr>
        <w:pStyle w:val="Normal"/>
        <w:numPr>
          <w:ilvl w:val="0"/>
          <w:numId w:val="3"/>
        </w:numPr>
        <w:rPr/>
      </w:pPr>
      <w:r>
        <w:rPr/>
        <w:t>větší část ostrova tvoří divočina ovládaná barbarskými hordami ( ale vedenými lidmi )</w:t>
      </w:r>
    </w:p>
    <w:p>
      <w:pPr>
        <w:pStyle w:val="Normal"/>
        <w:numPr>
          <w:ilvl w:val="0"/>
          <w:numId w:val="3"/>
        </w:numPr>
        <w:rPr/>
      </w:pPr>
      <w:r>
        <w:rPr/>
        <w:t>král Tyr Vznešený</w: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PTAČÍ OSTR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ostrov blízko Zlatého ostrova, 2 dny od Silvia-tonu</w:t>
      </w:r>
    </w:p>
    <w:p>
      <w:pPr>
        <w:pStyle w:val="Normal"/>
        <w:numPr>
          <w:ilvl w:val="0"/>
          <w:numId w:val="3"/>
        </w:numPr>
        <w:rPr/>
      </w:pPr>
      <w:r>
        <w:rPr/>
        <w:t>bohaté domy pro potěšění, spousta bezstarostných lidí a elfů, radovánky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708"/>
        <w:rPr/>
      </w:pPr>
      <w:r>
        <w:rPr/>
        <w:t>OSTROV WY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rov 1 den cesty na J od Zlatého. Je maličký 2x2 km. Těží se tu zlato, takže jetu posádka, dělnické městečko, knajpy a ubytovny. Do moře vypouštějí pěkné hnusy. Den cesty na J je útes, kam se přesídlili Kiatani.</w:t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  <w:t>KIRIN LIRA S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elký ostrov na jih od Rackova</w:t>
      </w:r>
    </w:p>
    <w:p>
      <w:pPr>
        <w:pStyle w:val="Normal"/>
        <w:numPr>
          <w:ilvl w:val="0"/>
          <w:numId w:val="3"/>
        </w:numPr>
        <w:rPr/>
      </w:pPr>
      <w:r>
        <w:rPr/>
        <w:t>čtyři území, žijí tam elfové a lidé</w:t>
      </w:r>
    </w:p>
    <w:p>
      <w:pPr>
        <w:pStyle w:val="Normal"/>
        <w:ind w:left="360" w:hanging="0"/>
        <w:rPr/>
      </w:pPr>
      <w:r>
        <w:rPr/>
        <w:t>Království s velkým vlivem šlechty, území je rozděleno na léna ( Galdir byl jeden z leníků), jsou tu obrovské ovocné sady, chovají tu slony. Isitar a ostaní tu chtějí založit testovaní a xcertifikační centrum a školu pro dobrodruhy. Zatím na ni shánějí lidi. Prostory už by byl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eling-ton</w:t>
      </w:r>
    </w:p>
    <w:p>
      <w:pPr>
        <w:pStyle w:val="Normal"/>
        <w:rPr/>
      </w:pPr>
      <w:r>
        <w:rPr/>
        <w:t>Větší přístav.</w:t>
      </w:r>
    </w:p>
    <w:p>
      <w:pPr>
        <w:pStyle w:val="Normal"/>
        <w:numPr>
          <w:ilvl w:val="1"/>
          <w:numId w:val="3"/>
        </w:numPr>
        <w:rPr/>
      </w:pPr>
      <w:r>
        <w:rPr/>
        <w:t>U Havrana (2)</w:t>
      </w:r>
    </w:p>
    <w:p>
      <w:pPr>
        <w:pStyle w:val="Normal"/>
        <w:numPr>
          <w:ilvl w:val="1"/>
          <w:numId w:val="3"/>
        </w:numPr>
        <w:rPr/>
      </w:pPr>
      <w:r>
        <w:rPr/>
        <w:t>Hvězda (3)</w:t>
      </w:r>
    </w:p>
    <w:p>
      <w:pPr>
        <w:pStyle w:val="Normal"/>
        <w:rPr/>
      </w:pPr>
      <w:r>
        <w:rPr/>
        <w:t>bydlí tu: Januarius – čaroděj, Teiden (Strništ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é:</w:t>
      </w:r>
    </w:p>
    <w:p>
      <w:pPr>
        <w:pStyle w:val="Normal"/>
        <w:rPr/>
      </w:pPr>
      <w:r>
        <w:rPr/>
        <w:t>Isitar Mezom Grahame</w:t>
      </w:r>
    </w:p>
    <w:p>
      <w:pPr>
        <w:pStyle w:val="Normal"/>
        <w:rPr/>
      </w:pPr>
      <w:r>
        <w:rPr/>
        <w:t>Januarius – člověk, městský čaroděj z Veling-tonu, ochotný rpo klaždou špatnost. Rád létá na koberci.</w:t>
      </w:r>
    </w:p>
    <w:p>
      <w:pPr>
        <w:pStyle w:val="Normal"/>
        <w:rPr/>
      </w:pPr>
      <w:r>
        <w:rPr/>
        <w:t>Teiden – bývalá spojka temného spiknutí, vykašlal se na 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ROL KIRIN</w:t>
      </w:r>
      <w:r>
        <w:rPr/>
        <w:t xml:space="preserve">  ( = Černý ostrov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lizoučko JV pobřeží, je maličký</w:t>
      </w:r>
    </w:p>
    <w:p>
      <w:pPr>
        <w:pStyle w:val="Normal"/>
        <w:numPr>
          <w:ilvl w:val="0"/>
          <w:numId w:val="3"/>
        </w:numPr>
        <w:rPr/>
      </w:pPr>
      <w:r>
        <w:rPr/>
        <w:t>stojí zde Sargenův hrad – s velkou knihov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PLÁNĚ V REDENIS GREM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tří kmenu Planských  - jsou podobní barbarům, mají rychlé koně, k jejich zemi patří také Dlouhé h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OSTR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uplný ostrov ležící asi někde v JV moři, z Rackova tam trvá cesta 6 dní, ale nic není jisté. Dá se tam dostat pomocí navigační lampy, která, pokud ji člověk drží v ruce, září směrem k Ostrovu. Rozhodně tam loď nejede přímo. ostrov je obklopen mlhou, ale jinak vypadá normálně.</w:t>
      </w:r>
    </w:p>
    <w:p>
      <w:pPr>
        <w:pStyle w:val="Normal"/>
        <w:rPr/>
      </w:pPr>
      <w:r>
        <w:rPr/>
        <w:t>Je tu velké množsvtí zvláštních jevů – výjevů, staveb, lidí z jiných světů,ketré se objevují a někdy ihned mizí, někdy zůstávají. Otvírají se tu trhliny do jiných světů, jedna je stabilní – ta nad jeskyní Č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kyně Času – ohromný dóm, kde jsou Přesýpací hodiny – přesypává se v nich 86400 kamenů každý den ( teď už vlastně jen 86399, protože S.V. s Mirtanem jeden z nich odnesl ), zřejmě tu vzniká Č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Údolí Podkovy je teleport – duši člověka přenese na jiné místo a čas, ale pak se duše musí vrátit a teleportem projít.</w:t>
      </w:r>
    </w:p>
    <w:p>
      <w:pPr>
        <w:pStyle w:val="Normal"/>
        <w:rPr/>
      </w:pPr>
      <w:r>
        <w:rPr/>
        <w:t>Zelený les – vládne tam Duch lesa, žije tu Bělostný (jednorořec) a Poletucha.</w:t>
      </w:r>
    </w:p>
    <w:p>
      <w:pPr>
        <w:pStyle w:val="Normal"/>
        <w:rPr/>
      </w:pPr>
      <w:r>
        <w:rPr/>
        <w:t>Nad průsmykem na S pohoří se klene neviditelný most, asi hodinu cesty je pak v hřebeni Jeskyně pečeti ( bludiště teleportů, Abeceda a Levitující desky), kde je na podstavci kulatá pečeť, která otvírí vchod do Jeskyně Času. Nedá se ale vynést, mohlo by se to tam celé zřít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chor</w:t>
      </w:r>
    </w:p>
    <w:p>
      <w:pPr>
        <w:pStyle w:val="Normal"/>
        <w:rPr/>
      </w:pPr>
      <w:r>
        <w:rPr/>
        <w:t>Přístav, veliké výstavné město se směsicí stylů, mluví se tu Quantijsky, působí tu Překladatel, málokdo si všímá příchozích i zdejších zvláštních jevů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ílá (3) – velmi příjemný podnik, v horním patře 2 apartmány po 4 lůžkách</w:t>
      </w:r>
    </w:p>
    <w:p>
      <w:pPr>
        <w:pStyle w:val="Normal"/>
        <w:numPr>
          <w:ilvl w:val="0"/>
          <w:numId w:val="2"/>
        </w:numPr>
        <w:rPr/>
      </w:pPr>
      <w:r>
        <w:rPr/>
        <w:t>Dar Slunce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é:</w:t>
      </w:r>
    </w:p>
    <w:p>
      <w:pPr>
        <w:pStyle w:val="Normal"/>
        <w:rPr/>
      </w:pPr>
      <w:r>
        <w:rPr/>
        <w:t>mistr Furi – mudrc zkoumající podstatu Ostrova, nedávno přišel o své poznámky (Mirtan), přátelský k Irvinovi i k družině</w:t>
      </w:r>
    </w:p>
    <w:p>
      <w:pPr>
        <w:pStyle w:val="Normal"/>
        <w:rPr/>
      </w:pPr>
      <w:r>
        <w:rPr/>
        <w:t>vědma Prati – stařenka z 1. vesnice, velmi znalá Ostrova, zemřela stář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</w:t>
      </w:r>
      <w:r>
        <w:rPr/>
        <w:t>PARMI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blast roztroušených vesnic a samot v podhůří Východních erbových hor. Odříznutá od světa, obchodují jen s trpaslíky z Nazaridinu. Pastýřství (ovce), vyrábějí skvělé látky a sýry. Neznají hobity ani moc elfy, mají spoustu pověstí a zkazek o horách ( např. skřítky...)</w:t>
      </w:r>
    </w:p>
    <w:p>
      <w:pPr>
        <w:pStyle w:val="Normal"/>
        <w:rPr/>
      </w:pPr>
      <w:r>
        <w:rPr/>
        <w:t>Lidé jsou přátelští a pohostinní, pokud překonají plachost a strach z cizinců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midan</w:t>
      </w:r>
    </w:p>
    <w:p>
      <w:pPr>
        <w:pStyle w:val="Normal"/>
        <w:rPr/>
      </w:pPr>
      <w:r>
        <w:rPr/>
        <w:t>jediné město, spíš vesnice s dřevěnými domy, centrum obchodu ( hodně výměnný), nejsou tam hospody. Lidé jsou zvyklí přespávat a jíst u příbuzných nebo obchodních partnerů.</w:t>
      </w:r>
    </w:p>
    <w:p>
      <w:pPr>
        <w:pStyle w:val="Normal"/>
        <w:rPr/>
      </w:pPr>
      <w:r>
        <w:rPr/>
        <w:t>Žije tu světa ( spíš karisu ) znalá tetka Joa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 horách je </w:t>
      </w:r>
      <w:r>
        <w:rPr>
          <w:b/>
          <w:bCs/>
          <w:u w:val="single"/>
        </w:rPr>
        <w:t>klášter řádu Rudého list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o barbarský řád, ale berou tam i lidi, jiné rasy se jim nehlásí. Jsou izolovaní, cvičí se v boji a pak občas vyjířdějí samostatně do světa. Stráží tu starobylý barbarský meč Rag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é:</w:t>
      </w:r>
    </w:p>
    <w:p>
      <w:pPr>
        <w:pStyle w:val="Normal"/>
        <w:rPr/>
      </w:pPr>
      <w:r>
        <w:rPr/>
        <w:t>Morwik – velmistr, starší člověk</w:t>
      </w:r>
    </w:p>
    <w:p>
      <w:pPr>
        <w:pStyle w:val="Normal"/>
        <w:rPr/>
      </w:pPr>
      <w:r>
        <w:rPr/>
        <w:t>Severin, Hilsbrundar – arbitoři, s dalšími 9 tvoří Radu</w:t>
      </w:r>
    </w:p>
    <w:p>
      <w:pPr>
        <w:pStyle w:val="Normal"/>
        <w:rPr/>
      </w:pPr>
      <w:r>
        <w:rPr/>
        <w:t>Ecrivain – strážce meče, barbar a kamarád</w:t>
      </w:r>
    </w:p>
    <w:p>
      <w:pPr>
        <w:pStyle w:val="Normal"/>
        <w:rPr/>
      </w:pPr>
      <w:r>
        <w:rPr/>
        <w:t>Dol-fan – Morwikův sekretář</w:t>
      </w:r>
    </w:p>
    <w:p>
      <w:pPr>
        <w:pStyle w:val="Normal"/>
        <w:rPr/>
      </w:pPr>
      <w:r>
        <w:rPr/>
        <w:t>Avirea – věštkyně, žije v horách, den cesty na J od klášt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VEH je ještě na Z straně Údolí medvědího boha – velmi nebezpečné pro pocest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</w:t>
      </w:r>
      <w:r>
        <w:rPr/>
        <w:t>S´KHA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árod, který kdysi žil na Linel, ale pak ji opustil a odešli do jiného světa. Prošli branou přes Diamantovou jeskyni. Tento průchod nyní střeží řád S´Khaer – mniši, kteří se umí měnit na havrany a holuby. Ten vchod je v VEH, více na jihu. </w:t>
      </w:r>
    </w:p>
    <w:p>
      <w:pPr>
        <w:pStyle w:val="Normal"/>
        <w:rPr/>
      </w:pPr>
      <w:r>
        <w:rPr/>
        <w:t>Lid S´Khaer je mírumilovný, mají smysl pro umění a architekturu, žijí v přátelství s duhovými draky. Vládne jim Pa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20:25:00Z</dcterms:created>
  <dc:creator>Špirit</dc:creator>
  <dc:description/>
  <dc:language>en-US</dc:language>
  <cp:lastModifiedBy>OEM</cp:lastModifiedBy>
  <dcterms:modified xsi:type="dcterms:W3CDTF">2004-09-22T11:33:00Z</dcterms:modified>
  <cp:revision>13</cp:revision>
  <dc:subject/>
  <dc:title>                                                 JIŽNÍ POLOOSTROV</dc:title>
</cp:coreProperties>
</file>