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1680"/>
        <w:gridCol w:w="2607"/>
      </w:tblGrid>
      <w:tr>
        <w:trPr/>
        <w:tc>
          <w:tcPr>
            <w:tcW w:w="4625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Magy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parace</w:t>
            </w:r>
          </w:p>
        </w:tc>
      </w:tr>
      <w:tr>
        <w:trPr/>
        <w:tc>
          <w:tcPr>
            <w:tcW w:w="462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lud posvátného dubu</w:t>
            </w:r>
          </w:p>
        </w:tc>
        <w:tc>
          <w:tcPr>
            <w:tcW w:w="16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olo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até kaprad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olo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řen mandragor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kol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en dikobraza ( 1 max 20 ostnů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olo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tra huňáče modr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měn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tra huňáče zelen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měn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 gorgo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9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měn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čí vej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3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olo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ět zlatého kapradí o svatojánské no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olo do východu slunce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y permoní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olo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o medůz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5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ůl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řítčí čepi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olo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čí zu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měn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ří z harpyje ( 1 má 5 + k10 per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měn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ášť poletuch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kol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í kůž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hadlo obřího štíra ( velikost A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měn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hadlo obřího štíra ( velikost C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ožrou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olo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sadla obřích pavouků ( 1 má 2 kusadla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měn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níkův skal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ůl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řáty moudré sovy ( sova má 2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ůl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kadla z 1 řasnatk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kol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ek lykantrop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ek nestvůr schopných sesílat kouz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k má na den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skotvorné žlázy ogloje-chorchoje ( 1 má 3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luč toulavého psa zabitého při úplňk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olo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az od oběšen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olo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íří špičák ( 1 má 4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ůl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nadla z mum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měn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dce posvátného bý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va orla královsk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dla netopý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kol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dla netopýra obří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kol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řídla pranetopý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 nosorož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měn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jce gryf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olo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b kobry plivající (1 má 2 zuby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ůl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ček vážky jeskyn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ůl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sadla elfocvaka ( 1 má 2 kusadla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měn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řeben kostěje nesmrteln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5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měn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ří z křídel pegasa ( 1 max 200 per 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ák vampý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měna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o baziliš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ůl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dce lemrouch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antní hlava san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měny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bouk mochomůrky červe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ko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1:20:00Z</dcterms:created>
  <dc:creator>Špirit</dc:creator>
  <dc:description/>
  <dc:language>en-US</dc:language>
  <cp:lastModifiedBy>Špirit</cp:lastModifiedBy>
  <cp:lastPrinted>2002-08-29T14:04:00Z</cp:lastPrinted>
  <dcterms:modified xsi:type="dcterms:W3CDTF">2002-09-06T12:11:00Z</dcterms:modified>
  <cp:revision>8</cp:revision>
  <dc:subject/>
  <dc:title>Předmět</dc:title>
</cp:coreProperties>
</file>