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incoln" w:hAnsi="Lincoln" w:cs="Lincoln"/>
        </w:rPr>
      </w:pPr>
      <w:r>
        <w:rPr>
          <w:rFonts w:cs="Lincoln" w:ascii="Lincoln" w:hAnsi="Lincoln"/>
          <w:b/>
          <w:bCs/>
          <w:sz w:val="52"/>
          <w:szCs w:val="52"/>
        </w:rPr>
        <w:t>Sibi</w:t>
      </w:r>
      <w:r>
        <w:rPr>
          <w:rFonts w:cs="Lincoln" w:ascii="Lincoln" w:hAnsi="Lincoln"/>
          <w:sz w:val="52"/>
          <w:szCs w:val="52"/>
        </w:rPr>
        <w:t xml:space="preserve"> </w:t>
        <w:br/>
      </w:r>
    </w:p>
    <w:p>
      <w:pPr>
        <w:pStyle w:val="Normal"/>
        <w:rPr/>
      </w:pPr>
      <w:r>
        <w:rPr>
          <w:b/>
        </w:rPr>
        <w:t>Bohyně mrtvých</w:t>
      </w:r>
      <w:r>
        <w:rPr/>
        <w:t xml:space="preserve"> ( jen ženy ) ( dobro 1 – řád 2 – smrt 3 ) </w:t>
      </w:r>
    </w:p>
    <w:p>
      <w:pPr>
        <w:pStyle w:val="Normal"/>
        <w:rPr/>
      </w:pPr>
      <w:r>
        <w:rPr/>
      </w:r>
    </w:p>
    <w:p>
      <w:pPr>
        <w:pStyle w:val="Normal"/>
        <w:rPr/>
      </w:pPr>
      <w:r>
        <w:rPr>
          <w:b/>
          <w:bCs/>
        </w:rPr>
        <w:t>Doména:</w:t>
      </w:r>
      <w:r>
        <w:rPr/>
        <w:t xml:space="preserve"> moc nad časem</w:t>
        <w:br/>
      </w:r>
    </w:p>
    <w:p>
      <w:pPr>
        <w:pStyle w:val="Normal"/>
        <w:rPr/>
      </w:pPr>
      <w:r>
        <w:rPr>
          <w:b/>
          <w:bCs/>
        </w:rPr>
        <w:t>Posvátná podoba:</w:t>
      </w:r>
      <w:r>
        <w:rPr/>
        <w:t xml:space="preserve"> </w:t>
      </w:r>
    </w:p>
    <w:p>
      <w:pPr>
        <w:pStyle w:val="Normal"/>
        <w:rPr/>
      </w:pPr>
      <w:r>
        <w:rPr/>
        <w:t>Starší žena s havraními vlasy, tmavý plášť, často mizející v mlze</w: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3175</wp:posOffset>
            </wp:positionH>
            <wp:positionV relativeFrom="paragraph">
              <wp:posOffset>635</wp:posOffset>
            </wp:positionV>
            <wp:extent cx="3013710" cy="39649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1" r="-14" b="-11"/>
                    <a:stretch>
                      <a:fillRect/>
                    </a:stretch>
                  </pic:blipFill>
                  <pic:spPr bwMode="auto">
                    <a:xfrm>
                      <a:off x="0" y="0"/>
                      <a:ext cx="3013710" cy="39649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Charakteristické pocity:</w:t>
      </w:r>
      <w:r>
        <w:rPr/>
        <w:t xml:space="preserve"> soucit, spravedlnost, klid, smutek, strach</w:t>
        <w:br/>
      </w:r>
      <w:r>
        <w:rPr>
          <w:b/>
        </w:rPr>
        <w:t xml:space="preserve">Nepřátelské </w:t>
      </w:r>
      <w:r>
        <w:rPr/>
        <w:t>pocity: radost, vášeň, zpupnost, opovržení, klam</w:t>
        <w:br/>
        <w:br/>
      </w:r>
      <w:r>
        <w:rPr>
          <w:b/>
        </w:rPr>
        <w:t>Kněžky se nazývají:</w:t>
      </w:r>
      <w:r>
        <w:rPr/>
        <w:t xml:space="preserve"> Sestry Sibi</w:t>
      </w:r>
    </w:p>
    <w:p>
      <w:pPr>
        <w:pStyle w:val="Normal"/>
        <w:rPr/>
      </w:pPr>
      <w:r>
        <w:rPr/>
      </w:r>
    </w:p>
    <w:p>
      <w:pPr>
        <w:pStyle w:val="Normal"/>
        <w:rPr>
          <w:b/>
          <w:b/>
        </w:rPr>
      </w:pPr>
      <w:r>
        <w:rPr>
          <w:b/>
        </w:rPr>
        <w:t>Uctívají ji:</w:t>
      </w:r>
    </w:p>
    <w:p>
      <w:pPr>
        <w:pStyle w:val="Normal"/>
        <w:rPr/>
      </w:pPr>
      <w:r>
        <w:rPr/>
        <w:t>Lidé a hobiti – pokud došlo k úmrtí v rodině</w:t>
        <w:br/>
        <w:t xml:space="preserve">Horalé – vůbec, i když mezi kněžkami jsou nezřídka barbarky. Věří však ve Valkýrky, které odvádí zemřelé, proslavené svými skutky do hodovních síní bohů. Tam hodují a hýří s bohy, aby byly připraveni, se po jejich boku bít při konci všeho bytí. I když mnoho barbarských sester Sibi věří, že po smrti se stanou Valkýrkami. </w:t>
        <w:br/>
        <w:t>Elfové – vůbec – jejich smutek za zemřelé je tichý, ale dlouho trvá než se s úmrtím smíří.</w:t>
        <w:br/>
        <w:br/>
      </w:r>
    </w:p>
    <w:p>
      <w:pPr>
        <w:pStyle w:val="Normal"/>
        <w:rPr/>
      </w:pPr>
      <w:r>
        <w:rPr/>
        <w:br/>
        <w:t>Kněžky chodí po světě a vyprovázejí zemřelé na další cestě. Kdekoliv požádají o nocleh nebo stravu, nejsou odmítnuti. Lidé se jich bojí a dělají znamení dobrých bohů, když je potkají. Málokdo chápe, že nepatří mezi zlé bohy. Proto jejich pomoc je pohotová, ale velmi chladná. Nikdy je neubytují ve chlévě, nebo svém domě, pokud ho úplně nevyklidí. Nikdo nechce spát s nimi pod jednou střechou. Kněžky mají veliký respekt a pokud začnou tancovat, budí v národech strach. Není znám výcvik novicek, ale žádná, která jím prošla, se už nedokáže radovat, chová se chladně a žádná z nich neprozradila, co zažila. Mezi lidmi se toho napovídá mnoho o návštěvě země mrtvých. Pravda je, že od té doby srdceryvně pláčí, když vzpomenou na hříchy světa.</w:t>
        <w:br/>
        <w:br/>
        <w:t>Jsou zvány na každý pohřeb. Bez srdceryvně plačících sester by si lidé pohřeb ani nedokázali představit. Bohoslužby v chrámu jsou navštěvovány jen zřídka. Každý západ slunce sestry, ať jsou kdekoliv, kleknou na kolena směrem k západu a začnou hlasitě plakat za hříchy světa. V klášteře se učí tanec se dvěmi zbraněmi (III.stupeň). Při tomto smrtonosném tanci zabíjejí, až dokud nejsou úplně vysílené, pak padnou k zemi. Pokud se jim rychle nedostane pomoci  v podobě léčení či alkoholu, umírají.</w:t>
        <w:br/>
      </w:r>
    </w:p>
    <w:p>
      <w:pPr>
        <w:pStyle w:val="Normal"/>
        <w:rPr/>
      </w:pPr>
      <w:r>
        <w:rPr/>
        <w:br/>
      </w:r>
      <w:r>
        <w:rPr>
          <w:b/>
          <w:bCs/>
        </w:rPr>
        <w:t xml:space="preserve">Kněžské priority: </w:t>
      </w:r>
    </w:p>
    <w:p>
      <w:pPr>
        <w:pStyle w:val="Normal"/>
        <w:rPr/>
      </w:pPr>
      <w:r>
        <w:rPr/>
        <w:t>Budit soucit s pozůstalými</w:t>
        <w:br/>
        <w:t>Usmířit lidi se smrtí bližního</w:t>
        <w:br/>
        <w:t>Uklidnit pozůstalé</w:t>
        <w:br/>
        <w:t>Smutek vyřazující vystupování</w:t>
        <w:br/>
        <w:t>Vymlouvání hříchu</w:t>
      </w:r>
    </w:p>
    <w:p>
      <w:pPr>
        <w:pStyle w:val="Normal"/>
        <w:rPr/>
      </w:pPr>
      <w:r>
        <w:rPr/>
      </w:r>
    </w:p>
    <w:p>
      <w:pPr>
        <w:pStyle w:val="Normal"/>
        <w:rPr/>
      </w:pPr>
      <w:r>
        <w:rPr/>
        <w:br/>
      </w:r>
      <w:r>
        <w:rPr>
          <w:b/>
          <w:bCs/>
        </w:rPr>
        <w:t>Nelibost boha:</w:t>
      </w:r>
      <w:r>
        <w:rPr/>
        <w:br/>
        <w:t>Znevažování mrtvých a obřadu</w:t>
        <w:br/>
        <w:t>Jakékoliv než chladné vystupování</w:t>
        <w:br/>
        <w:t>Pýcha</w:t>
        <w:br/>
        <w:t>Opovrhování kýmkoliv, včetně mrtvých</w:t>
        <w:br/>
        <w:t>Lež</w:t>
        <w:b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Lincoln">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2T15:58:00Z</dcterms:created>
  <dc:creator>Jiří Muller</dc:creator>
  <dc:description/>
  <dc:language>en-US</dc:language>
  <cp:lastModifiedBy>Jiří Muller</cp:lastModifiedBy>
  <dcterms:modified xsi:type="dcterms:W3CDTF">2005-02-22T15:58:00Z</dcterms:modified>
  <cp:revision>1</cp:revision>
  <dc:subject/>
  <dc:title>Sibi </dc:title>
</cp:coreProperties>
</file>