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ncoln" w:ascii="Lincoln" w:hAnsi="Lincoln"/>
          <w:b/>
          <w:bCs/>
          <w:sz w:val="52"/>
          <w:szCs w:val="52"/>
        </w:rPr>
        <w:t>Sequana</w:t>
      </w:r>
      <w:r>
        <w:rPr>
          <w:rFonts w:cs="Lincoln" w:ascii="Lincoln" w:hAnsi="Lincoln"/>
          <w:sz w:val="52"/>
          <w:szCs w:val="52"/>
        </w:rPr>
        <w:br/>
      </w:r>
    </w:p>
    <w:p>
      <w:pPr>
        <w:pStyle w:val="Normal"/>
        <w:rPr/>
      </w:pPr>
      <w:r>
        <w:rPr>
          <w:b/>
        </w:rPr>
        <w:t>Bohyně štěstí</w:t>
      </w:r>
      <w:r>
        <w:rPr/>
        <w:t xml:space="preserve"> (jen ženy) ( život 3 – dobro 3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éna:</w:t>
      </w:r>
      <w:r>
        <w:rPr/>
        <w:t xml:space="preserve"> moc nad živou hmotou</w:t>
        <w:br/>
      </w:r>
    </w:p>
    <w:p>
      <w:pPr>
        <w:pStyle w:val="Normal"/>
        <w:rPr/>
      </w:pPr>
      <w:r>
        <w:rPr>
          <w:b/>
        </w:rPr>
        <w:t>Posvátná podoba</w:t>
      </w:r>
      <w:r>
        <w:rPr/>
        <w:t xml:space="preserve">: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2270125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lý potůček, mladá panna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Charakteristické pocity:</w:t>
      </w:r>
      <w:r>
        <w:rPr/>
        <w:t xml:space="preserve"> důvěra, vášeň, radost, láska, tolerance, soucit </w:t>
        <w:br/>
      </w:r>
      <w:r>
        <w:rPr>
          <w:b/>
        </w:rPr>
        <w:t>Nepřátelské pocity:</w:t>
      </w:r>
      <w:r>
        <w:rPr/>
        <w:t xml:space="preserve"> nedůvěra, smutek, strach, nenávist, opovržení </w:t>
        <w:br/>
        <w:br/>
      </w:r>
      <w:r>
        <w:rPr>
          <w:b/>
        </w:rPr>
        <w:t>Uctívají ji</w:t>
      </w:r>
      <w:r>
        <w:rPr/>
        <w:t xml:space="preserve"> všechny národy</w:t>
        <w:br/>
        <w:t>Elfové – velmi hodně - jedna z hlavních elfských bohyň</w:t>
        <w:br/>
        <w:t xml:space="preserve">Lidé, Hobiti – hodně – zejména mladé panny. </w:t>
        <w:br/>
        <w:t>Trpaslíci – hodně - jen v nelidské podobě (malý potůček ) Uctívají prameny.</w:t>
        <w:br/>
        <w:t>Horalé – málo - jen v nelidské podobě (malý potůček ) Uctívají prameny.</w:t>
        <w:br/>
        <w:br/>
        <w:t>Po celé zemi jsou studánky se zázračnou vodou, o níž se starají kněžky Sequany. U každé studánky postaví malý chrám a v něm se modlí za zdraví, štěstí a lásku lidí. Nemocní lidé chodí k takovým studánkám a chladivou vodou jim bohyně léčí neduhy. Každý přinese, co může, a z toho žijí kněžky. Čím vyhlášenější pramen, tím více lidí k němu chodí a více kněžek tam pobývá. Některé kněžky však nemají svůj pramen, toulají se krajem a čistí studánky. Naberou-li ony takto vodu, má stejnou moc. Podle schopností tak léčí i těžká fyzická zranění a střední duševní zranění.</w:t>
        <w:br/>
        <w:br/>
        <w:t>Lidské, hobití a elfí Bohoslužby – u pramenů řeky se sejdou všechny přítomné kněžky a modlí se za zdraví od rozbřesku do západu slunce. Jejich bohoslužby jsou tiché. Všechny klečí směrem k oltáři a bez promluvení a pohnutí dávají sílu prameni. Nestarají-li se o žádný pramen, provedou krátkou tichou bohoslužbu u každého pramene, který vyčistí. Požádá-li ji někdo o vyléčení, najde nejbližší pramen a jeho vodou omyje zasažená místa. Poté rozjímá, dokud se rána nezahojí. Potichu poděkuje bohyni. Každý rád kněžku Sequany pohostí a ubytuje na noc. Ona však vždy žádá nejchudší jídlo i ubytování, co v domě je. Říká se, že nosí štěstí do domu i do chléva. Kněžky mají vždy vzezření mladých panen s dlouhými, čistými, jednoduchými, skromnými a hezkými šaty.</w:t>
        <w:br/>
        <w:t xml:space="preserve">Ti co se přišli uzdravit, si vodu nalijí na potřebné místo. Poté se pomodlí. Nakonec třikrát obejdou pramen v okruhu cca pěti přeříkání poděkování: Ó Sequano! Ó Sequano! Ó blahodárná Sequano! Ty jejíž vody očišťují! Ty jejíž vody odnášejí zlo! Odstraň poskvrnění, utiš naší bolesti. Ó životodárný a plodný prameni, vytékající z matky země! Tvoje proudy potečou věky věkův. Ó božská Sequano, rač vyslyšet naše prosby a zmírnit naše neštěstí. </w:t>
        <w:br/>
      </w:r>
    </w:p>
    <w:p>
      <w:pPr>
        <w:pStyle w:val="Normal"/>
        <w:rPr/>
      </w:pPr>
      <w:r>
        <w:rPr/>
        <w:t xml:space="preserve">Při jarním slunovratu vypouštějí kněžky lodičku s podobou své bohyně. Tu vyrobí nejzručnější z nich. Kdo zahlédne takovouto lodičku někde zaseknutou a pomůže jí, aby plula dále, bude mít štěstí a lásku. Mnoho párů chodí na jarní procházky kolem vody. </w:t>
        <w:br/>
        <w:br/>
      </w:r>
    </w:p>
    <w:p>
      <w:pPr>
        <w:pStyle w:val="Normal"/>
        <w:rPr/>
      </w:pPr>
      <w:r>
        <w:rPr/>
        <w:t xml:space="preserve">Trpasličí a horalské bohoslužby – Nezdržují se u pramene. Chodí krajem a ze studánek léčí potřebné. Jejich oblečení a tvář se neliší od ostatních, ale vyzařují štěstí a lásku a naplní tím i srdce ostatních. Všichni je rádi ubytují a dají jim najíst. K bohyni rozmlouvají vždy potichu, pokaždé, najdou-li nějaký pramen. 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Kněžské priority: </w:t>
      </w:r>
    </w:p>
    <w:p>
      <w:pPr>
        <w:pStyle w:val="Normal"/>
        <w:rPr/>
      </w:pPr>
      <w:r>
        <w:rPr/>
        <w:t>Tolerantní chování</w:t>
        <w:br/>
        <w:t>Důvěra v kohokoliv</w:t>
        <w:br/>
        <w:t>Tiché chování</w:t>
        <w:br/>
        <w:t>Soucitné chování</w:t>
      </w:r>
    </w:p>
    <w:p>
      <w:pPr>
        <w:pStyle w:val="Normal"/>
        <w:rPr/>
      </w:pPr>
      <w:r>
        <w:rPr/>
        <w:br/>
      </w:r>
      <w:r>
        <w:rPr>
          <w:b/>
          <w:bCs/>
        </w:rPr>
        <w:t>Nelibost boha:</w:t>
      </w:r>
      <w:r>
        <w:rPr/>
        <w:br/>
        <w:t>Zabití</w:t>
        <w:br/>
        <w:t>Nenávist ke komukoliv</w:t>
        <w:br/>
        <w:t>Odmítnutí léčení</w:t>
        <w:br/>
        <w:t>Strach</w:t>
        <w:br/>
        <w:t>Nevyčištění pramene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8:00Z</dcterms:created>
  <dc:creator>Jiří Muller</dc:creator>
  <dc:description/>
  <dc:language>en-US</dc:language>
  <cp:lastModifiedBy>Jiří Muller</cp:lastModifiedBy>
  <dcterms:modified xsi:type="dcterms:W3CDTF">2005-02-22T15:58:00Z</dcterms:modified>
  <cp:revision>1</cp:revision>
  <dc:subject/>
  <dc:title>Sequana</dc:title>
</cp:coreProperties>
</file>