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ncoln" w:hAnsi="Lincoln" w:cs="Lincoln"/>
          <w:sz w:val="52"/>
          <w:szCs w:val="52"/>
        </w:rPr>
      </w:pPr>
      <w:r>
        <w:rPr>
          <w:rFonts w:cs="Lincoln" w:ascii="Lincoln" w:hAnsi="Lincoln"/>
          <w:sz w:val="52"/>
          <w:szCs w:val="52"/>
        </w:rPr>
        <w:t>Rados</w:t>
      </w:r>
    </w:p>
    <w:p>
      <w:pPr>
        <w:pStyle w:val="Normal"/>
        <w:rPr>
          <w:rFonts w:ascii="Lincoln" w:hAnsi="Lincoln" w:cs="Lincoln"/>
          <w:sz w:val="52"/>
          <w:szCs w:val="52"/>
        </w:rPr>
      </w:pPr>
      <w:r>
        <w:rPr>
          <w:rFonts w:cs="Lincoln" w:ascii="Lincoln" w:hAnsi="Lincoln"/>
          <w:sz w:val="52"/>
          <w:szCs w:val="52"/>
        </w:rPr>
      </w:r>
    </w:p>
    <w:p>
      <w:pPr>
        <w:pStyle w:val="Normal"/>
        <w:rPr/>
      </w:pPr>
      <w:r>
        <w:rPr/>
        <w:t>Bůh plodnosti, požitkářství a radosti ( život 5 –  chaos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oména:</w:t>
      </w:r>
      <w:r>
        <w:rPr/>
        <w:t xml:space="preserve"> moc nad energií a živou hmot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vátná podoba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4170</wp:posOffset>
            </wp:positionV>
            <wp:extent cx="2857500" cy="4029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ozradostněný hobit s věčně plným zlatým korbelem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arakteristické pocity:</w:t>
      </w:r>
      <w:r>
        <w:rPr/>
        <w:t xml:space="preserve"> aktivita, otevřenost, radost, touha, vášeň, nestálost, hněv, zpupnost</w:t>
        <w:br/>
      </w:r>
      <w:r>
        <w:rPr>
          <w:b/>
          <w:bCs/>
        </w:rPr>
        <w:t>Nepřátelské pocity</w:t>
      </w:r>
      <w:r>
        <w:rPr/>
        <w:t>: pasivita, strach, lhostejnost, smutek</w:t>
        <w:br/>
      </w:r>
    </w:p>
    <w:p>
      <w:pPr>
        <w:pStyle w:val="Normal"/>
        <w:rPr/>
      </w:pPr>
      <w:r>
        <w:rPr/>
        <w:br/>
        <w:t xml:space="preserve">Radose </w:t>
      </w:r>
      <w:r>
        <w:rPr>
          <w:b/>
          <w:bCs/>
        </w:rPr>
        <w:t>uctívají</w:t>
      </w:r>
      <w:r>
        <w:rPr/>
        <w:t xml:space="preserve"> zejména hobiti. Elfové, lidi a trpaslíci ho převzali takového, jaký je, a to dokonce v jeho původní podobě. Jde vidět, že názor na hobity je hluboko zakořeně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prastarý hobití bůh je prý synem matky země. Má její plodivou sílu, která nezadržitelně bují a raší, i proti vůli ostatních. Je bohem úrodnosti a plodnosti, a proto je také oblíben mezi zemědělci. Díky jeho posvěcení je dobrá sklizeň a potomci plní domy. Miluje radost a veselí, proto je patronem všech slavností, veselic a karnevalů; jeho číše vína jsou silné, avšak rozvazují jazyky a otvírají duše pro upřímnost. Někdy je i zpupný či ho ovládne hněv. Ale většinou je to přívětivý bůh, který jedná impulsivně a pudově. Nesnáší pasivitu a nudu, to raději ocení zbrklost. Jeho ideálem je aktivita: ať se je na co dívat a nejlépe, je-li hodokvas a všude veselo! Je oblíbený mezi všemi vrstvami, mnohdy však víc než víra lidi žene touha se opít a vesel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něží Radose jsou velmi dobře přijímáni. Nejenže jsou zárukou, že se ve vsi bude něco dít, ale většinou chodí po polích a světí je, aby byla dobrá úroda (rituál a tradice, ne tvoření zázračných svatých míst). Většinou jsou přívětiví a víc než zlata si cení dobrého jídla a pití, noclehu a hezkých protějšků. Někdy, když jim víno stoupne příliš do hlavy, dokáží být pyšní či rozmetat prostřený stůl, když je něco rozhněvá. Jsou prostě impulzivní, dají na první dojem a jednají často ukvapeně. Neodmítnou žádné pozvání. Jejich posláním je udržovat potomstvo světa, úrodnost a hlavně otevřít lidem oči a naučit je víc si užívat všeho, co je obklopuj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rámy:</w:t>
      </w:r>
    </w:p>
    <w:p>
      <w:pPr>
        <w:pStyle w:val="Normal"/>
        <w:rPr/>
      </w:pPr>
      <w:r>
        <w:rPr/>
        <w:t xml:space="preserve">Chrámy Radose se vymykají typické představě svatostánků. Jde převážně o kamenné amfiteátry či  dřevěné budovy tvořené tribunami až pro několik stovek lidí. V těchto chrámech probíhají ročně dvě velké slavnosti a nespočet malých. Na jaře se jedná o poklidnou oslavu, která končí odchodem kněží do vesnic, kde požehnávají pole i zvířata. Zato na podzim, v čase sklizně, propukají bujaré oslavy, a tehdy se chrámy Radose plní lidmi z dalekých vesnic, je to velká událost. Lidé v hledišti mají s sebou jídlo a pití a dělají takový velký piknik a sledují náboženské hry i jiná, většinou veselá, představení. Po setmění se po vzoru kněží zpívají chvalozpěvy Radosovi. Poté většinou lidé opouštějí chrám, na otevřených prostranstvích nasadí masky a zpívají a tančí až do rána.  </w:t>
      </w:r>
    </w:p>
    <w:p>
      <w:pPr>
        <w:pStyle w:val="Normal"/>
        <w:rPr/>
      </w:pPr>
      <w:r>
        <w:rPr/>
        <w:t>Jelikož je Rados i patronem těch veselejších umělců, kteří nepodléhají Melinor, konají se v chrámech často umělecké slavnosti a soutěže. Vzhledem k Velkým válkám se tento bůh teprve zabydluje ve východních zemích. V Hobitím království však nemá prakticky konkuren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Uctívání kněží:</w:t>
      </w:r>
    </w:p>
    <w:p>
      <w:pPr>
        <w:pStyle w:val="Normal"/>
        <w:rPr/>
      </w:pPr>
      <w:r>
        <w:rPr/>
        <w:t>Přinášet lidem radost a učit je požitku z žití</w:t>
        <w:br/>
        <w:t>Podporovat život – růst populace i úrody</w:t>
      </w:r>
    </w:p>
    <w:p>
      <w:pPr>
        <w:pStyle w:val="Normal"/>
        <w:rPr/>
      </w:pPr>
      <w:r>
        <w:rPr/>
        <w:t>Aktivní jednání</w:t>
      </w:r>
    </w:p>
    <w:p>
      <w:pPr>
        <w:pStyle w:val="Normal"/>
        <w:rPr/>
      </w:pPr>
      <w:r>
        <w:rPr/>
        <w:t>Konání častých oslav a pitek</w:t>
      </w:r>
    </w:p>
    <w:p>
      <w:pPr>
        <w:pStyle w:val="Normal"/>
        <w:rPr/>
      </w:pPr>
      <w:r>
        <w:rPr/>
        <w:t>Mít mnoho potomků na mnoha mís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elibost boha:</w:t>
      </w:r>
      <w:r>
        <w:rPr/>
        <w:br/>
        <w:t>Přílišná pasivita</w:t>
        <w:br/>
        <w:t>Zanedbávání svých instinktů</w:t>
      </w:r>
    </w:p>
    <w:p>
      <w:pPr>
        <w:pStyle w:val="Normal"/>
        <w:rPr/>
      </w:pPr>
      <w:r>
        <w:rPr/>
        <w:t>Příliš rozumové jednání</w:t>
      </w:r>
    </w:p>
    <w:p>
      <w:pPr>
        <w:pStyle w:val="Normal"/>
        <w:rPr/>
      </w:pPr>
      <w:r>
        <w:rPr/>
        <w:t>Celibá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ncol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5:59:00Z</dcterms:created>
  <dc:creator>Jiří Muller</dc:creator>
  <dc:description/>
  <dc:language>en-US</dc:language>
  <cp:lastModifiedBy>Jiří Muller</cp:lastModifiedBy>
  <dcterms:modified xsi:type="dcterms:W3CDTF">2005-02-22T15:59:00Z</dcterms:modified>
  <cp:revision>1</cp:revision>
  <dc:subject/>
  <dc:title>Rados</dc:title>
</cp:coreProperties>
</file>