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Lincoln" w:hAnsi="Lincoln" w:cs="Lincoln"/>
          <w:sz w:val="52"/>
          <w:szCs w:val="52"/>
        </w:rPr>
      </w:pPr>
      <w:r>
        <w:rPr>
          <w:rFonts w:cs="Lincoln" w:ascii="Lincoln" w:hAnsi="Lincoln"/>
          <w:sz w:val="52"/>
          <w:szCs w:val="52"/>
        </w:rPr>
        <w:t>Ogmios</w:t>
      </w:r>
    </w:p>
    <w:p>
      <w:pPr>
        <w:pStyle w:val="Normal"/>
        <w:rPr/>
      </w:pPr>
      <w:r>
        <w:rPr/>
        <w:br/>
      </w:r>
      <w:r>
        <w:rPr>
          <w:b/>
        </w:rPr>
        <w:t>Bůh touhy</w:t>
      </w:r>
      <w:r>
        <w:rPr/>
        <w:t xml:space="preserve"> ( chaos 3-život 3 )</w:t>
      </w:r>
    </w:p>
    <w:p>
      <w:pPr>
        <w:pStyle w:val="Normal"/>
        <w:rPr>
          <w:b/>
          <w:b/>
        </w:rPr>
      </w:pPr>
      <w:r>
        <w:rPr>
          <w:b/>
        </w:rPr>
      </w:r>
    </w:p>
    <w:p>
      <w:pPr>
        <w:pStyle w:val="Normal"/>
        <w:rPr/>
      </w:pPr>
      <w:r>
        <w:rPr>
          <w:b/>
        </w:rPr>
        <w:t>Doména</w:t>
      </w:r>
      <w:r>
        <w:rPr/>
        <w:t>: moc nad osudem a hmotou</w:t>
        <w:br/>
      </w:r>
    </w:p>
    <w:p>
      <w:pPr>
        <w:pStyle w:val="Normal"/>
        <w:rPr/>
      </w:pPr>
      <w:r>
        <w:rPr>
          <w:b/>
        </w:rPr>
        <w:t xml:space="preserve">Posvátná podoba: </w:t>
      </w:r>
    </w:p>
    <w:p>
      <w:pPr>
        <w:pStyle w:val="Normal"/>
        <w:rPr/>
      </w:pPr>
      <w:r>
        <w:rPr/>
        <w:t>Oheň, který tvoří, klečícího muže s rozeklaným ocasem</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15240</wp:posOffset>
            </wp:positionV>
            <wp:extent cx="2705100" cy="338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705100" cy="3381375"/>
                    </a:xfrm>
                    <a:prstGeom prst="rect">
                      <a:avLst/>
                    </a:prstGeom>
                  </pic:spPr>
                </pic:pic>
              </a:graphicData>
            </a:graphic>
          </wp:anchor>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Charakteristické pocity: </w:t>
      </w:r>
      <w:r>
        <w:rPr/>
        <w:t>nestálost, zpupnost, touha, aktivita, vášeň</w:t>
        <w:br/>
      </w:r>
      <w:r>
        <w:rPr>
          <w:b/>
        </w:rPr>
        <w:t>Nepřátelské pocity:</w:t>
      </w:r>
      <w:r>
        <w:rPr/>
        <w:t xml:space="preserve"> stagnace, pokora, lhostejnost, pasivita</w:t>
        <w:br/>
        <w:br/>
        <w:t>Kněží chodí po světě a sbírají prosby a sepisují je na lístečky. Ty nosí sebou. Jsou to malé papíry strašně slabounké. Jsou posvěcené v chrámech a bůh špatně nese jejich zneužití.</w:t>
        <w:br/>
        <w:br/>
        <w:t xml:space="preserve">Lidské bohoslužby – V hlavních chrámech jsou veliké místnosti. Hoří v nich posvátný oheň na dvanácti vysokých sloupech. Na podlaze je asi metr vysoký opojný dým. Často jsou při bohoslužbě slyšet z dýmu vzdechy souložících párů. Do toho všeho ze tří vysokých věží zní předčítané prosby, od tří vysokých knězích. Přečtené lístky padají dolu do kouře. Jen nemnohé spadnou do ohně. Na ty bůh pohlíží obzvláště přívětivě. Lístky jsou na podlaze nahromaděny ve velké vrstvě, mírně vlhké od omamného kouře na podlaze. </w:t>
        <w:br/>
        <w:br/>
        <w:t>Trpasličí bohoslužby – Uprostřed kruhového oltáře hoří oheň symbolizující Ogmiose., Vysoko ve stropě přesně nad plamenem je kruhový otvor, nad ním je pokoj, ze kterého vysoký kněz předčítá prosby zanechané prosebníky, nebo přinesené knězi od prosebníků. Ty jsou napsány na malých lehkých papírcích a ihned po přečtení jsou hozeny otvorem na oltář. Kolem něj jsou shromážděny prosebníci a čekají, jestli lísteček shoří nebo ho spaliny odkloní mimo plameny. Pokud shoří, bůh na něj nahlíží obzvláště přívětivě. V chrámu je velká vlhkost, a tak ostatní rychle navlhnou, aby nedošlo k požáru.</w:t>
        <w:br/>
      </w:r>
    </w:p>
    <w:p>
      <w:pPr>
        <w:pStyle w:val="Normal"/>
        <w:rPr>
          <w:b/>
          <w:b/>
          <w:bCs/>
        </w:rPr>
      </w:pPr>
      <w:r>
        <w:rPr>
          <w:b/>
          <w:bCs/>
        </w:rPr>
        <w:t xml:space="preserve">Kněžské priority: </w:t>
      </w:r>
    </w:p>
    <w:p>
      <w:pPr>
        <w:pStyle w:val="Normal"/>
        <w:rPr/>
      </w:pPr>
      <w:r>
        <w:rPr/>
        <w:t xml:space="preserve">Kněží jsou povinni sbírat prosby na lístečcích, které dostávají v chrámu. Ty pak popsané nosit     do chrámu. </w:t>
      </w:r>
    </w:p>
    <w:p>
      <w:pPr>
        <w:pStyle w:val="Normal"/>
        <w:rPr/>
      </w:pPr>
      <w:r>
        <w:rPr/>
        <w:t>Jsou povinni pomáhat potřebným.</w:t>
        <w:br/>
        <w:t xml:space="preserve">Podpora posunu k lepšímu. </w:t>
        <w:br/>
        <w:t>Ničení pasivity.</w:t>
      </w:r>
    </w:p>
    <w:p>
      <w:pPr>
        <w:pStyle w:val="Normal"/>
        <w:rPr/>
      </w:pPr>
      <w:r>
        <w:rPr/>
      </w:r>
    </w:p>
    <w:p>
      <w:pPr>
        <w:pStyle w:val="Normal"/>
        <w:rPr/>
      </w:pPr>
      <w:r>
        <w:rPr/>
      </w:r>
    </w:p>
    <w:p>
      <w:pPr>
        <w:pStyle w:val="Normal"/>
        <w:rPr/>
      </w:pPr>
      <w:r>
        <w:rPr>
          <w:b/>
          <w:bCs/>
        </w:rPr>
        <w:t>Nelibost boha:</w:t>
      </w:r>
      <w:r>
        <w:rPr/>
        <w:br/>
        <w:t>Nepomoci potřebným bez příčiny, potřebují-li to.</w:t>
        <w:br/>
        <w:t>Pokorné chování.</w:t>
        <w:br/>
        <w:t>Lhostejnost k pasivitě.</w:t>
        <w:br/>
        <w:br/>
      </w:r>
    </w:p>
    <w:p>
      <w:pPr>
        <w:pStyle w:val="Normal"/>
        <w:rPr/>
      </w:pPr>
      <w:r>
        <w:rPr/>
        <w:br/>
      </w:r>
      <w:r>
        <w:rPr>
          <w:b/>
          <w:bCs/>
        </w:rPr>
        <w:t>Historie</w:t>
      </w:r>
      <w:r>
        <w:rPr/>
        <w:br/>
        <w:t xml:space="preserve">Starý elfský bůh výřečnosti – zaklínač Ogmios – vládce slov. Přitahoval a podmiňoval si lidi pronikavou mocí hlasu. Původní podoba – ohnivého muže, od jeho jazyku vede tenký řetěz k několika uším. Podoba měněna a upravována až na nynější podobu. </w:t>
      </w:r>
    </w:p>
    <w:p>
      <w:pPr>
        <w:pStyle w:val="Normal"/>
        <w:rPr/>
      </w:pPr>
      <w:r>
        <w:rPr/>
        <w:br/>
        <w:t xml:space="preserve">Za Velkých válek začali elfové uctívat zaklínače, který dokázal pohotovými odpověďmi zachránit mnoho životů. Elfové k němu nosili své prosby a on je ostrostí svého jazyka řešil. Postupně vychoval dvanáct žáků, kteří dokázali nést jeho pochodeň. V lese vytvořili tajný chrám. Je celý v podzemí ve velikém hvozdu. Malý pahorek, na kterém je starý strom. Do jeho vykotlaného stromu házeli elfové své přání na listech stromu psaná drobným písmem. V pahorku je chrám, ve kterém přání předčítali knězi. Zaklínači, kteří se potají toulali lesem, se je snažili splnit. Po dlouhé době začali kněží tajně chodit do čím dál širšího okolí a sbírali přání od elfů. Při uklidnění situace se rozešli šířit víru mezi nové národy. </w:t>
      </w:r>
    </w:p>
    <w:p>
      <w:pPr>
        <w:pStyle w:val="Normal"/>
        <w:rPr/>
      </w:pPr>
      <w:r>
        <w:rPr/>
        <w:br/>
        <w:t xml:space="preserve">Elfí bohoslužby – Do chrámu byly házeny prosby na listech stromu. Ty byly předčítány a reálné vybrány pro splnění. Tajná organizace zaklínačů a zaklínaček se snažila tato přání plnit. Chtěli vytvořit snesitelnější podmínky pro živo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ncol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5:56:00Z</dcterms:created>
  <dc:creator>Jiří Muller</dc:creator>
  <dc:description/>
  <dc:language>en-US</dc:language>
  <cp:lastModifiedBy>Jiří Muller</cp:lastModifiedBy>
  <dcterms:modified xsi:type="dcterms:W3CDTF">2005-02-22T15:57:00Z</dcterms:modified>
  <cp:revision>1</cp:revision>
  <dc:subject/>
  <dc:title>Ogmios</dc:title>
</cp:coreProperties>
</file>