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incoln;Times New Roman" w:ascii="Lincoln;Times New Roman" w:hAnsi="Lincoln;Times New Roman"/>
          <w:b/>
          <w:bCs/>
          <w:sz w:val="52"/>
          <w:szCs w:val="52"/>
        </w:rPr>
        <w:t>Melitelé</w:t>
      </w:r>
      <w:r>
        <w:rPr>
          <w:rFonts w:cs="Lincoln;Times New Roman" w:ascii="Lincoln;Times New Roman" w:hAnsi="Lincoln;Times New Roman"/>
          <w:sz w:val="52"/>
          <w:szCs w:val="52"/>
        </w:rPr>
        <w:t xml:space="preserve"> </w:t>
      </w:r>
    </w:p>
    <w:p>
      <w:pPr>
        <w:pStyle w:val="Normal"/>
        <w:rPr>
          <w:rFonts w:ascii="Lincoln;Times New Roman" w:hAnsi="Lincoln;Times New Roman" w:cs="Lincoln;Times New Roman"/>
          <w:sz w:val="52"/>
          <w:szCs w:val="52"/>
        </w:rPr>
      </w:pPr>
      <w:r>
        <w:rPr>
          <w:rFonts w:cs="Lincoln;Times New Roman" w:ascii="Lincoln;Times New Roman" w:hAnsi="Lincoln;Times New Roman"/>
          <w:sz w:val="52"/>
          <w:szCs w:val="52"/>
        </w:rPr>
      </w:r>
    </w:p>
    <w:p>
      <w:pPr>
        <w:pStyle w:val="Normal"/>
        <w:rPr/>
      </w:pPr>
      <w:r>
        <w:rPr>
          <w:b/>
        </w:rPr>
        <w:t>Bohyně léčení</w:t>
      </w:r>
      <w:r>
        <w:rPr/>
        <w:t xml:space="preserve">  ( život 4 – dobro 1 – chaos 1 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ména:</w:t>
      </w:r>
      <w:r>
        <w:rPr/>
        <w:t xml:space="preserve"> moc nad energií a živou hmot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vátná podoba: </w:t>
      </w:r>
    </w:p>
    <w:p>
      <w:pPr>
        <w:pStyle w:val="Normal"/>
        <w:rPr/>
      </w:pPr>
      <w:r>
        <w:rPr/>
        <w:t>Lidé a elfové – stará bělovlasá žena matka, často obklopená vnoučat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6550</wp:posOffset>
            </wp:positionV>
            <wp:extent cx="2014220" cy="30010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336550</wp:posOffset>
            </wp:positionV>
            <wp:extent cx="3086100" cy="299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biti – žena se symbolem srpu</w:t>
        <w:br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</w:rPr>
        <w:t>Charakteristické pocity</w:t>
      </w:r>
      <w:r>
        <w:rPr/>
        <w:t>: aktivita, otevřenost, radost, láska, tolerance, soucit, touha, nestálost</w:t>
        <w:br/>
      </w:r>
      <w:r>
        <w:rPr>
          <w:b/>
        </w:rPr>
        <w:t>Nepřátelské pocity:</w:t>
      </w:r>
      <w:r>
        <w:rPr/>
        <w:t xml:space="preserve"> pasivita, hněv, sobectví, strach</w:t>
        <w:br/>
        <w:br/>
      </w:r>
      <w:r>
        <w:rPr>
          <w:b/>
        </w:rPr>
        <w:t>Uctívají ji</w:t>
      </w:r>
      <w:r>
        <w:rPr/>
        <w:t xml:space="preserve"> zejména lidé, elfové a hobiti.</w:t>
      </w:r>
    </w:p>
    <w:p>
      <w:pPr>
        <w:pStyle w:val="Normal"/>
        <w:rPr/>
      </w:pPr>
      <w:r>
        <w:rPr/>
        <w:t>Každý lidský kmen uctíval nějakou bohyni zrození a plodnosti, patronku lásky a manželství, později (zejména u hobitů) též partonku rolníků a zahradníků. Většina těchto kultů se sloučila a spojila v uctívání Melitelé. Učenci tvrdí, že popularita této bohyně tkví v prakultu Matky Přírody. Melitelé je znázorňována jako stařena ne pro svůj věk, ale pro svou zkušenost. Jako dobrá matka a vychovatelka svých dětí a vnoučat, dále je také považována za porodní bábu. Jako dobrá léčitelka si „udržuje vysoký věk“. Jelikož ale nejsou kněží jenom ženy, ale i několik málo mužů, je i bohyně někdy necelistvá a její projevy mají někdy náznaky chao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ěžky Melitelé chodí po světě, či působí v chrámech a pomáhají zejména léčit. Působí také jako výborní psychologové, vlévají naději pokleslým na duši, šíří kolem sebe auru klidu a pohody. </w:t>
      </w:r>
    </w:p>
    <w:p>
      <w:pPr>
        <w:pStyle w:val="Normal"/>
        <w:rPr/>
      </w:pPr>
      <w:r>
        <w:rPr/>
        <w:t xml:space="preserve">Kněží se vyskytují velmi zřídka. Většinou se bohyně sama rozhodne, zjeví se vybranému muži a rozmlouvá s ním. Pokud se po takovém setkání muž rozhodne Melitelé následovat, bohyně na jeho bedra vloží nějaký životní úkol, o kterém však ani kněz nemá ponětí. Kněžky dovedou takového muže vycítit a umožní mu pobývat a žít v chrá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rámy:</w:t>
      </w:r>
    </w:p>
    <w:p>
      <w:pPr>
        <w:pStyle w:val="Normal"/>
        <w:rPr/>
      </w:pPr>
      <w:r>
        <w:rPr/>
        <w:t>Chrámy jsou vždy velmi prosté, ale většinou velmi účelné. Mimo hlavní chrámovou loď jsou ostatní místnosti většinou pokoje pro pacienty, či ubytovny kněžek či trpících. Chrám nikdy neodmítne pomoci komukoli a to bez rasových předsudků. Kněžky se modlí jedenkrát denně, v libovolnou hodinu. Bohyně je velmi tolerantní, a tak nejsou kněžky ani kněží v téměř ničem omezováni.V okolí chrámu jsou vždy chrámové zahrady plné léčivých bylin i stromů.</w:t>
      </w:r>
    </w:p>
    <w:p>
      <w:pPr>
        <w:pStyle w:val="Normal"/>
        <w:rPr/>
      </w:pPr>
      <w:r>
        <w:rPr/>
        <w:t xml:space="preserve"> </w:t>
      </w:r>
      <w:r>
        <w:rPr/>
        <w:br/>
        <w:br/>
      </w:r>
      <w:r>
        <w:rPr>
          <w:b/>
          <w:bCs/>
        </w:rPr>
        <w:t xml:space="preserve">Kněžské priority: </w:t>
      </w:r>
    </w:p>
    <w:p>
      <w:pPr>
        <w:pStyle w:val="Normal"/>
        <w:rPr/>
      </w:pPr>
      <w:r>
        <w:rPr/>
        <w:t>Pomoci nemocným</w:t>
      </w:r>
    </w:p>
    <w:p>
      <w:pPr>
        <w:pStyle w:val="Normal"/>
        <w:rPr/>
      </w:pPr>
      <w:r>
        <w:rPr/>
        <w:t xml:space="preserve">Pomoci lidem v nouzi </w:t>
      </w:r>
    </w:p>
    <w:p>
      <w:pPr>
        <w:pStyle w:val="Normal"/>
        <w:rPr/>
      </w:pPr>
      <w:r>
        <w:rPr/>
        <w:t>Být oporou v těžkých situacích</w:t>
      </w:r>
    </w:p>
    <w:p>
      <w:pPr>
        <w:pStyle w:val="Normal"/>
        <w:rPr/>
      </w:pPr>
      <w:r>
        <w:rPr/>
        <w:t>Podporovat život</w:t>
      </w:r>
    </w:p>
    <w:p>
      <w:pPr>
        <w:pStyle w:val="Normal"/>
        <w:rPr/>
      </w:pPr>
      <w:r>
        <w:rPr/>
        <w:t>Být za všech okolností upřím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>Nelibost boha:</w:t>
      </w:r>
      <w:r>
        <w:rPr/>
        <w:br/>
        <w:t>Nepomoci trpícím</w:t>
        <w:br/>
        <w:t>Lež</w:t>
      </w:r>
    </w:p>
    <w:p>
      <w:pPr>
        <w:pStyle w:val="Normal"/>
        <w:rPr/>
      </w:pPr>
      <w:r>
        <w:rPr/>
        <w:t>Být laxní k osudům lidí kolem seb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col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5:57:00Z</dcterms:created>
  <dc:creator>Jiří Muller</dc:creator>
  <dc:description/>
  <dc:language>en-US</dc:language>
  <cp:lastModifiedBy>VINOP a.s.</cp:lastModifiedBy>
  <dcterms:modified xsi:type="dcterms:W3CDTF">2005-02-23T07:08:00Z</dcterms:modified>
  <cp:revision>4</cp:revision>
  <dc:subject/>
  <dc:title>Melitelé </dc:title>
</cp:coreProperties>
</file>