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incoln" w:hAnsi="Lincoln" w:cs="Lincoln"/>
          <w:sz w:val="52"/>
          <w:szCs w:val="52"/>
        </w:rPr>
      </w:pPr>
      <w:r>
        <w:rPr>
          <w:rFonts w:cs="Lincoln" w:ascii="Lincoln" w:hAnsi="Lincoln"/>
          <w:sz w:val="52"/>
          <w:szCs w:val="52"/>
        </w:rPr>
        <w:t>Karrd</w:t>
      </w:r>
    </w:p>
    <w:p>
      <w:pPr>
        <w:pStyle w:val="Normal"/>
        <w:rPr/>
      </w:pPr>
      <w:r>
        <w:rPr/>
        <w:br/>
      </w:r>
      <w:r>
        <w:rPr>
          <w:b/>
        </w:rPr>
        <w:t>Bůh války</w:t>
      </w:r>
      <w:r>
        <w:rPr/>
        <w:t xml:space="preserve"> (jen muži, velmi vzácně i ženy ) ( chaos 2 – smrt 2 – zlo 2 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ména:</w:t>
      </w:r>
      <w:r>
        <w:rPr/>
        <w:t xml:space="preserve"> moc nad hmotou a životem</w:t>
      </w:r>
    </w:p>
    <w:p>
      <w:pPr>
        <w:pStyle w:val="Normal"/>
        <w:rPr/>
      </w:pPr>
      <w:r>
        <w:rPr/>
        <w:br/>
      </w:r>
      <w:r>
        <w:rPr>
          <w:b/>
          <w:bCs/>
        </w:rPr>
        <w:t>Posvátná podoba:</w:t>
      </w:r>
      <w:r>
        <w:rPr/>
        <w:t xml:space="preserve"> </w:t>
      </w:r>
    </w:p>
    <w:p>
      <w:pPr>
        <w:pStyle w:val="Normal"/>
        <w:rPr/>
      </w:pPr>
      <w:r>
        <w:rPr/>
        <w:t>Velmi silný a odvážný bůh s věčně rozevlátými vlasy. Ozbrojen je mečem a štítem. Jeho zvláštním znakem je symbol oka, kterým sleduje, kde se co děje a kde je potřeba přiložit meč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3400425" cy="4442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istické pocity – Klam, hněv, nedůvěra, smutek, odvaha</w:t>
        <w:br/>
        <w:t>Nepřátelské pocity – důvěra, vášeň, radost, pokora, lhostejnost, zbabělost</w:t>
        <w:br/>
        <w:br/>
        <w:t xml:space="preserve">Uctívají ho zejména horalé, </w:t>
      </w:r>
    </w:p>
    <w:p>
      <w:pPr>
        <w:pStyle w:val="Normal"/>
        <w:rPr/>
      </w:pPr>
      <w:r>
        <w:rPr/>
        <w:t>Horalé, Krollové, Skřeti – hodně – jeden z hlavních bohů</w:t>
        <w:br/>
        <w:t>Trpaslíci, Lidé – středně – zejména před bitvou, nebo bojem.</w:t>
        <w:br/>
        <w:t>Elfové – velmi vzácně – elfové si válku nemytizovali, je to pro ně smutná část života.</w:t>
        <w:br/>
        <w:t xml:space="preserve">Hobiti – velmi vzácně – spíše se bojů vyhýbají a vrchol odvahy je pro ně vzít cizí zbraň a utéci.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ětšině vesnic horalských, trpasličích a krollích mají oltář tohoto boha. I v několika lidských městech. Podle počtu obyvatel a bohatosti kraje jsou od malých oltářků, až po slušné chrámy. V nich jsou kněží, většinou schopní v boji. Chodí i s každou armádou a mocní dobrodruhové si takové kněze najímají, aby jim požehnaly před bojem. Bohoslužby se pořádají před bojem a pro jistotu večer, kdyby přišel nečekaný boj. Vypadají jako aktivní burcování davu. Kněz vykřikuje krátká hesla o budoucích vítězstvích a slávě a dav je jako jeden muž opakuje hlasitě. Těchto bohoslužeb se smí účastnit jen muži a válečnice. Nezřídka se stane, že nepřítel raději boj opustí, než by se ho účastnil. Jeho posvátným dnem je úterý a pátek. Opravdoví kněží nosí na krku symbol 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něžské priority:</w:t>
      </w:r>
      <w:r>
        <w:rPr/>
        <w:br/>
        <w:t xml:space="preserve"> Odvážné vystupování před a během bitvy</w:t>
        <w:br/>
        <w:t xml:space="preserve"> Hlasité bohoslužby</w:t>
        <w:br/>
        <w:t xml:space="preserve"> Zahnání nepřítele bohoslužbou</w:t>
        <w:br/>
        <w:t xml:space="preserve"> Probuzení spravedlivého hněvu u věří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>Nelibost boha:</w:t>
      </w:r>
      <w:r>
        <w:rPr/>
        <w:br/>
        <w:t xml:space="preserve"> Ukázání strachu</w:t>
        <w:br/>
        <w:t xml:space="preserve"> Ukázání radosti</w:t>
        <w:br/>
        <w:t xml:space="preserve"> Neúcta k mrtvým</w:t>
        <w:br/>
        <w:t xml:space="preserve"> Lhostejnost k utrpení</w:t>
        <w:br/>
        <w:t xml:space="preserve"> Pokorné chov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ravdoví kněží nosí na krku symbol oka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30175</wp:posOffset>
            </wp:positionV>
            <wp:extent cx="1095375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bCs/>
        </w:rPr>
        <w:t>Historie</w:t>
      </w:r>
      <w:r>
        <w:rPr/>
        <w:br/>
        <w:t>Boha přinesli Krollové a trpaslíci. Postupně se rozšířil i k horalům a lidem. Vlivem klidu na zemi tento bůh málem zanikl. Až po útocích skřetů se víra v tohoto boha začala navracet. Lidé se této víře přiklánějí jen neochotně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ncol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5:59:00Z</dcterms:created>
  <dc:creator>Jiří Muller</dc:creator>
  <dc:description/>
  <dc:language>en-US</dc:language>
  <cp:lastModifiedBy>Jiří Muller</cp:lastModifiedBy>
  <dcterms:modified xsi:type="dcterms:W3CDTF">2005-02-22T15:59:00Z</dcterms:modified>
  <cp:revision>1</cp:revision>
  <dc:subject/>
  <dc:title>Karrd</dc:title>
</cp:coreProperties>
</file>