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Lincoln" w:ascii="Lincoln" w:hAnsi="Lincoln"/>
          <w:b/>
          <w:bCs/>
          <w:sz w:val="52"/>
          <w:szCs w:val="52"/>
        </w:rPr>
        <w:t>Juran</w:t>
      </w:r>
      <w:r>
        <w:rPr>
          <w:rFonts w:cs="Lincoln" w:ascii="Lincoln" w:hAnsi="Lincoln"/>
          <w:sz w:val="52"/>
          <w:szCs w:val="52"/>
        </w:rPr>
        <w:t xml:space="preserve"> </w:t>
      </w:r>
    </w:p>
    <w:p>
      <w:pPr>
        <w:pStyle w:val="Normal"/>
        <w:rPr>
          <w:rFonts w:ascii="Lincoln" w:hAnsi="Lincoln" w:cs="Lincoln"/>
          <w:sz w:val="52"/>
          <w:szCs w:val="52"/>
        </w:rPr>
      </w:pPr>
      <w:r>
        <w:rPr>
          <w:rFonts w:cs="Lincoln" w:ascii="Lincoln" w:hAnsi="Lincoln"/>
          <w:sz w:val="52"/>
          <w:szCs w:val="52"/>
        </w:rPr>
      </w:r>
    </w:p>
    <w:p>
      <w:pPr>
        <w:pStyle w:val="Normal"/>
        <w:rPr/>
      </w:pPr>
      <w:r>
        <w:rPr>
          <w:b/>
        </w:rPr>
        <w:t>Bůh spravedlnosti</w:t>
      </w:r>
      <w:r>
        <w:rPr/>
        <w:t xml:space="preserve"> ( dobro 3 – řád 3 ) </w:t>
      </w:r>
    </w:p>
    <w:p>
      <w:pPr>
        <w:pStyle w:val="Normal"/>
        <w:rPr/>
      </w:pPr>
      <w:r>
        <w:rPr/>
        <w:t>(Označují v jiných národech: Forseti usmiřovatel sporů, Baracan pán zbraně a bůh poms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oména: </w:t>
      </w:r>
      <w:r>
        <w:rPr/>
        <w:t>moc nad osudem a energi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svátná podoba: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69620</wp:posOffset>
            </wp:positionV>
            <wp:extent cx="1801495" cy="20574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769620</wp:posOffset>
            </wp:positionV>
            <wp:extent cx="1582420" cy="2171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769620</wp:posOffset>
            </wp:positionV>
            <wp:extent cx="2063115" cy="21304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uran – (lidé) Člověk s dvojí tváří. Jedna půlka, ze které čiší dobro, tolerance a soucit. Druhá je přísná tvář spravedlnosti, trestu a stálosti</w:t>
        <w:br/>
        <w:t xml:space="preserve">Forseti– (trpaslíci ) – Velký trpaslík s velikou dvoubřitou obouruční sekerou. </w:t>
        <w:br/>
        <w:t xml:space="preserve">Baracan – (horalé) – velký barbar s velkým hořícím plamenným mečem a černým pláštěm.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</w:rPr>
        <w:t>Charakteristické pocity</w:t>
      </w:r>
      <w:r>
        <w:rPr/>
        <w:t>: tolerance, soucit, spravedlnost, klid, stálost</w:t>
        <w:br/>
      </w:r>
      <w:r>
        <w:rPr>
          <w:b/>
        </w:rPr>
        <w:t>Nepřátelské pocity:</w:t>
      </w:r>
      <w:r>
        <w:rPr/>
        <w:t xml:space="preserve"> opovržení, sobectví, klam, hněv, nestálost</w:t>
        <w:br/>
        <w:br/>
      </w:r>
      <w:r>
        <w:rPr>
          <w:b/>
        </w:rPr>
        <w:t>Uctívají ho</w:t>
      </w:r>
      <w:r>
        <w:rPr/>
        <w:t xml:space="preserve"> zejména lidé, trpaslíci a horalé</w:t>
        <w:br/>
        <w:t xml:space="preserve">Lidé, trpaslíci i horalé – Nejvíce lidé touží po spravedlnosti, samozřejmě jen ti, co nespáchali zločin. Čím více bezpráví, více lidí se modlí k tomuto bohu. </w:t>
        <w:br/>
        <w:t>Elfové minimálně – neznají mnoho zločinů a mají mnoho způsobů, jak najít a potrestat viníky.</w:t>
        <w:br/>
        <w:t>Hobiti minimálně – mnoho z nich se spravedlnosti spíše bojí, než by ji vyhledávalo a jejich zločiny jsou velice mírné.</w:t>
        <w:br/>
        <w:t>Krollové – minimálně - hodně složitá myšlenka</w:t>
        <w:br/>
        <w:br/>
        <w:t xml:space="preserve">Kněží Jurana chodí po světě a pomáhají hledat spravedlnost. Řeší zejména drobné vesnické rozepře, které se nevyplatí tahat k soudu. Zmírňuje hrany sporů a učí lidi toleranci. </w:t>
        <w:br/>
        <w:t xml:space="preserve">Kněží Forseti jsou usmiřovatelé sporů. Toulají se krajem a usmiřují spory </w:t>
        <w:br/>
        <w:t xml:space="preserve">Kněží Baracana jsou bývalý bojovníci, kteří se kvůli velké pomstě vzdali kariéry bojovníka a stali se kněžími. Tím získali velkou moc a žijí jen svou pomstou. Pokud však pomstu vykoná a přežije, začne šířit principy boha po světě (něco jako trolobijci). Zjišťují viníky a většinou se starají i o rozsudky ( pokud se o ně nemůže postarat poškozený).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rámy:</w:t>
      </w:r>
    </w:p>
    <w:p>
      <w:pPr>
        <w:pStyle w:val="Normal"/>
        <w:rPr/>
      </w:pPr>
      <w:r>
        <w:rPr/>
        <w:t>Nejsou žádné veřejné bohoslužby. Kněží, kteří se vyskytují u chrámu, se v něm shromáždí a tiše rozjímají o spravedlnosti u oltáře. Kněží se modlí v chrámu a ve všech chrámech jsou koutky pro ostatní podoby tohoto boha. Na cestách chodí mimo velká města a lidé je rádi pohostí ze své skromné stravy a ubytují na noc. Vždy vyžadují nejchudší stravu a ubytování, a tak se brání jakémukoliv korumpování. Pokud jdou stejnou cestou poněkolikáté, snaží se přespávat vždy u někoho jiného. Zajišťují zejména obhajobu chudým. Mniši žijí velmi skromně a na živobytí dostávají od věřících.</w:t>
        <w:br/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Kněžské priority: </w:t>
      </w:r>
    </w:p>
    <w:p>
      <w:pPr>
        <w:pStyle w:val="Normal"/>
        <w:rPr/>
      </w:pPr>
      <w:r>
        <w:rPr/>
        <w:t xml:space="preserve">Zjišťovat pravdu a zajišťovat spravedlnost. </w:t>
        <w:br/>
        <w:t>Zklidňovat spory</w:t>
        <w:br/>
        <w:t>Skromný život</w:t>
        <w:br/>
        <w:t>Pomoc potřebný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</w:rPr>
        <w:t>Nelibost boha:</w:t>
      </w:r>
      <w:r>
        <w:rPr/>
        <w:br/>
        <w:t>Nespravedlivé rozhodnutí</w:t>
        <w:br/>
        <w:t>Opovržení viníků</w:t>
        <w:br/>
        <w:t>Lež, hněv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istorie:</w:t>
      </w:r>
      <w:r>
        <w:rPr/>
        <w:br/>
        <w:t>Lidé přišli s vírou v Jurana, horalé s vírou Baracana a trpaslíci s vírou ve Fosetiho. Sbližováním jednotlivých národů došlo k toleranci těchto bohů, až ke spojení v jednoho boha s několika cestami pro jednotlivé rasy. Ostatní národy s malými výjimkami v tohoto boha věřit nezača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00300</wp:posOffset>
            </wp:positionH>
            <wp:positionV relativeFrom="paragraph">
              <wp:posOffset>8255</wp:posOffset>
            </wp:positionV>
            <wp:extent cx="1143000" cy="13239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Společný amulet, někdy i tetová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ncol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5:57:00Z</dcterms:created>
  <dc:creator>Jiří Muller</dc:creator>
  <dc:description/>
  <dc:language>en-US</dc:language>
  <cp:lastModifiedBy>Jiří Muller</cp:lastModifiedBy>
  <dcterms:modified xsi:type="dcterms:W3CDTF">2005-02-22T15:57:00Z</dcterms:modified>
  <cp:revision>1</cp:revision>
  <dc:subject/>
  <dc:title>Juran </dc:title>
</cp:coreProperties>
</file>