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Lincoln" w:hAnsi="Lincoln" w:cs="Lincoln"/>
          <w:sz w:val="52"/>
          <w:szCs w:val="52"/>
        </w:rPr>
      </w:pPr>
      <w:r>
        <w:rPr>
          <w:rFonts w:cs="Lincoln" w:ascii="Lincoln" w:hAnsi="Lincoln"/>
          <w:sz w:val="52"/>
          <w:szCs w:val="52"/>
        </w:rPr>
        <w:t>Elfia</w:t>
      </w:r>
    </w:p>
    <w:p>
      <w:pPr>
        <w:pStyle w:val="Normal"/>
        <w:rPr/>
      </w:pPr>
      <w:r>
        <w:rPr/>
        <w:br/>
      </w:r>
      <w:r>
        <w:rPr>
          <w:b/>
        </w:rPr>
        <w:t>Bohyně proměn, Bohyně mnoha tváří</w:t>
      </w:r>
      <w:r>
        <w:rPr/>
        <w:t xml:space="preserve">  ( dobro 2 – chaos 2 – smrt 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ména:</w:t>
      </w:r>
      <w:r>
        <w:rPr/>
        <w:t xml:space="preserve"> moc nad energií, časem a osudem</w:t>
      </w:r>
    </w:p>
    <w:p>
      <w:pPr>
        <w:pStyle w:val="Normal"/>
        <w:rPr/>
      </w:pPr>
      <w:r>
        <w:rPr/>
        <w:br/>
      </w:r>
      <w:r>
        <w:rPr>
          <w:b/>
          <w:bCs/>
        </w:rPr>
        <w:t>Posvátná podoba:</w:t>
      </w:r>
      <w:r>
        <w:rPr/>
        <w:t xml:space="preserve"> </w:t>
      </w:r>
    </w:p>
    <w:p>
      <w:pPr>
        <w:pStyle w:val="Normal"/>
        <w:rPr/>
      </w:pPr>
      <w:r>
        <w:rPr/>
        <w:t>Bohyně má dvanáct podob elfky s křídly a přechází z jedné podoby do druhé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2230</wp:posOffset>
            </wp:positionV>
            <wp:extent cx="1694180" cy="21717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62230</wp:posOffset>
            </wp:positionV>
            <wp:extent cx="1692910" cy="21717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2230</wp:posOffset>
            </wp:positionV>
            <wp:extent cx="1696085" cy="2171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62230</wp:posOffset>
            </wp:positionV>
            <wp:extent cx="1680210" cy="2171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69850</wp:posOffset>
            </wp:positionV>
            <wp:extent cx="1680210" cy="217170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69850</wp:posOffset>
            </wp:positionV>
            <wp:extent cx="1656715" cy="21717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69850</wp:posOffset>
            </wp:positionV>
            <wp:extent cx="1664335" cy="2171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69850</wp:posOffset>
            </wp:positionV>
            <wp:extent cx="1671955" cy="21717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78105</wp:posOffset>
            </wp:positionV>
            <wp:extent cx="1656715" cy="217170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78105</wp:posOffset>
            </wp:positionV>
            <wp:extent cx="1671955" cy="217170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78105</wp:posOffset>
            </wp:positionV>
            <wp:extent cx="1671955" cy="21717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78105</wp:posOffset>
            </wp:positionV>
            <wp:extent cx="1687830" cy="21717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rakteristické pocity:</w:t>
      </w:r>
      <w:r>
        <w:rPr/>
        <w:t xml:space="preserve"> spravedlnost, nestálost, touha, smutek, uzavřenost </w:t>
        <w:br/>
      </w:r>
      <w:r>
        <w:rPr>
          <w:b/>
        </w:rPr>
        <w:t>Nepřátelské pocity:</w:t>
      </w:r>
      <w:r>
        <w:rPr/>
        <w:t xml:space="preserve"> nenávist, sobectví, klid, otevřenost, pokora</w:t>
      </w:r>
      <w:r>
        <w:rPr>
          <w:color w:val="FF0000"/>
        </w:rPr>
        <w:br/>
      </w:r>
      <w:r>
        <w:rPr/>
        <w:br/>
        <w:t xml:space="preserve"> Elfia </w:t>
      </w:r>
      <w:r>
        <w:rPr>
          <w:b/>
        </w:rPr>
        <w:t>je uctívána</w:t>
      </w:r>
      <w:r>
        <w:rPr/>
        <w:t xml:space="preserve"> pouze u temných elfů. Tito elfové, kteří přežili Velké války izolovaní od světa v jeskyních systémech a skalních městech, se obraceli na tuto bohyni zejména v otázkách dalšího života. Ptali se na svůj další osud, ptali se na osud světa. Bohyně se zjevovala na hladině temných jezírek hluboko v Labyrintech, které byly postupně přeměněny na její svatyně. Své zjevení pak uskutečňovala v několika podobách. Právě četnost a konkrétní podoby v sobě skrývaly její poselství. Však jen kněží dokázali takto seslané poselství správně reprodukovat. Její poselství jsou často tvrdá až bezcitná. Vedou stejně rychle k dobru jako ke smrti. Věřící, kteří nemají možnost se do svatyně dostat, používají pro svůj kontakt s bohyní, tzv Zrcadlení. Jedná se sadu karet, jež nosí u sebe a na něž se obrací v těžkých chvílích, při rozhodování, či při modlení. Vytáhnutá karta pak symbolizuje vůli a pomoc bohyně. Na Zrcadleních jsou také napsána stará magická slova v dávno zapomenutém jazy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něží</w:t>
      </w:r>
      <w:r>
        <w:rPr/>
        <w:t xml:space="preserve"> – kněží se vyskytují téměř vždy pouze ve svatyni. Pomáhají věřícím řešit jejich problémy, a to věštěním ze Zrcadlení. Stovky Zrcadleni jsou vytahovány z posvátné nádoby a skládány k sobě. Z posloupnosti a obrazců se potom věští. Potulných kněží je málo, spočítal bys je na prstech. Při putování hledají temné elfy a pomáhají jim, ale pravý důvod jejich putování je zahalen tajemstvím. Je to věc pouze kněze a bohy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Kněžské priority:</w:t>
      </w:r>
      <w:r>
        <w:rPr/>
        <w:br/>
        <w:t xml:space="preserve">Pomáhat temným elfům </w:t>
      </w:r>
    </w:p>
    <w:p>
      <w:pPr>
        <w:pStyle w:val="Normal"/>
        <w:rPr/>
      </w:pPr>
      <w:r>
        <w:rPr/>
        <w:t>Nosit Zrcadleni pro TE</w:t>
      </w:r>
    </w:p>
    <w:p>
      <w:pPr>
        <w:pStyle w:val="Normal"/>
        <w:rPr/>
      </w:pPr>
      <w:r>
        <w:rPr/>
        <w:t>Splnit úkol bohyně</w:t>
      </w:r>
    </w:p>
    <w:p>
      <w:pPr>
        <w:pStyle w:val="Normal"/>
        <w:rPr/>
      </w:pPr>
      <w:r>
        <w:rPr/>
        <w:t>Věšt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Nelibost boha:</w:t>
      </w:r>
      <w:r>
        <w:rPr/>
        <w:br/>
        <w:t>Vysmívání se věštění</w:t>
        <w:br/>
        <w:t>Nepomoci TE</w:t>
        <w:br/>
        <w:t>Zničení Zrcadlen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ncol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6:00:00Z</dcterms:created>
  <dc:creator>Jiří Muller</dc:creator>
  <dc:description/>
  <dc:language>en-US</dc:language>
  <cp:lastModifiedBy>Jiří Muller</cp:lastModifiedBy>
  <dcterms:modified xsi:type="dcterms:W3CDTF">2005-02-22T16:00:00Z</dcterms:modified>
  <cp:revision>1</cp:revision>
  <dc:subject/>
  <dc:title>Elfia</dc:title>
</cp:coreProperties>
</file>