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Lincoln" w:hAnsi="Lincoln" w:cs="Lincoln"/>
          <w:i w:val="false"/>
          <w:i w:val="false"/>
          <w:sz w:val="52"/>
          <w:szCs w:val="52"/>
        </w:rPr>
      </w:pPr>
      <w:r>
        <w:rPr>
          <w:rFonts w:cs="Lincoln" w:ascii="Lincoln" w:hAnsi="Lincoln"/>
          <w:i w:val="false"/>
          <w:sz w:val="52"/>
          <w:szCs w:val="52"/>
        </w:rPr>
        <w:t>Artiva</w:t>
      </w:r>
    </w:p>
    <w:p>
      <w:pPr>
        <w:pStyle w:val="Normal"/>
        <w:rPr/>
      </w:pPr>
      <w:r>
        <w:rPr/>
        <w:br/>
      </w:r>
      <w:r>
        <w:rPr>
          <w:b/>
        </w:rPr>
        <w:t>Bohyně moudrosti</w:t>
      </w:r>
      <w:r>
        <w:rPr/>
        <w:t xml:space="preserve"> ( dobro 2 –  řád 3 – smrt 1 )</w:t>
      </w:r>
    </w:p>
    <w:p>
      <w:pPr>
        <w:pStyle w:val="Normal"/>
        <w:rPr>
          <w:b/>
          <w:b/>
        </w:rPr>
      </w:pPr>
      <w:r>
        <w:rPr>
          <w:b/>
        </w:rPr>
      </w:r>
    </w:p>
    <w:p>
      <w:pPr>
        <w:pStyle w:val="Normal"/>
        <w:rPr/>
      </w:pPr>
      <w:r>
        <w:rPr>
          <w:b/>
        </w:rPr>
        <w:t>Doména:</w:t>
      </w:r>
      <w:r>
        <w:rPr/>
        <w:t xml:space="preserve"> moc nad osudem a časem</w:t>
      </w:r>
    </w:p>
    <w:p>
      <w:pPr>
        <w:pStyle w:val="Normal"/>
        <w:rPr/>
      </w:pPr>
      <w:r>
        <w:rPr/>
        <w:br/>
      </w:r>
      <w:r>
        <w:rPr>
          <w:b/>
          <w:bCs/>
        </w:rPr>
        <w:t>Posvátná podoba:</w:t>
      </w:r>
    </w:p>
    <w:p>
      <w:pPr>
        <w:pStyle w:val="Normal"/>
        <w:rPr/>
      </w:pPr>
      <w:r>
        <w:rPr/>
        <w:t>Sova v blízkosti knihy</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2971800" cy="295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971800" cy="2959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harakteristické pocity:</w:t>
      </w:r>
      <w:r>
        <w:rPr/>
        <w:t xml:space="preserve"> tolerance, soucit, stálost, pokora, pasivita</w:t>
        <w:br/>
      </w:r>
      <w:r>
        <w:rPr>
          <w:b/>
        </w:rPr>
        <w:t xml:space="preserve">Nepřátelské </w:t>
      </w:r>
      <w:r>
        <w:rPr/>
        <w:t>pocity: nenávist, klam, hněv, nestálost, radost</w:t>
        <w:br/>
        <w:br/>
      </w:r>
      <w:r>
        <w:rPr>
          <w:b/>
        </w:rPr>
        <w:t>Uctívají ji</w:t>
      </w:r>
      <w:r>
        <w:rPr/>
        <w:t xml:space="preserve"> zejména lidé, elfové a trpaslíci </w:t>
        <w:br/>
        <w:t xml:space="preserve">Lidé – Velmi – Zejména pokud se musí o něčem rozhodnout. </w:t>
        <w:br/>
        <w:t>Elfové – Velmi – Uctívají a uznávají moudrost kohokoliv a modlí se za moudrá rozhodnutí ostatních.</w:t>
        <w:br/>
        <w:t>Trpaslíci – Hodně – Zejména u důležitých rozhodnutí</w:t>
        <w:br/>
        <w:t>Nejvíce příznivců má pak bohyně mezi čaroději, theurgy a učiteli.</w:t>
        <w:br/>
      </w:r>
    </w:p>
    <w:p>
      <w:pPr>
        <w:pStyle w:val="Normal"/>
        <w:rPr/>
      </w:pPr>
      <w:r>
        <w:rPr/>
        <w:t>Mnoho věřících se na tohoto boha obrátí, musí-li se rozhodnout o něčem důležitém. Mnoho z nich přijde do chrámu, aby jim bohyně, nebo kněží při rozhodování pomohli. Za své budoucí moudré rozhodnutí obětovávají bohaté oběti, dle své movitosti. Většina prosebníků jen dá bohyni oběti a pomodlí se za své moudré rozhodnutí. Na chrám se obrací i prosebníci pro zjištění informací, protože chrám je studnicí moudrosti. Tyto odpovědi nejčastěji sdělí do dalšího západu slunce. U velkých životních rozhodnutí přijmou kněží věřícího do Komnaty vah. Je to střední místnost, které dominují veliké váhy. U nich jsou kameny velmi rozdílné velikosti a tvarů, od malých až po velké. Všechny se však dají unést. Kněží poslouchají věřícího a dle vyjmenovávaných aspektů rozhodnutí  (+ a - ), kladou kameny na váhu. Poslední dva kameny pokládá věřící sám a  vybírá je poslepu. Bohyně vede věřícího a těmito posledními kameny upraví konečné rozhodnutí. Po položení všech kamenů se váhy odjistí a jazýček ukáže zda se rozhodnout tak či onak. Tento rituál se však provádí jen zřídka, a vyžaduje i větší oběti. Čarodějové a theurgové uznávají a uctívají tuto bohyni spíše pasivně. Věří, že to ona řídí jejich intelektuální kroky.</w:t>
        <w:br/>
        <w:br/>
      </w:r>
      <w:r>
        <w:rPr>
          <w:b/>
          <w:bCs/>
        </w:rPr>
        <w:t>Potulní kněží</w:t>
      </w:r>
      <w:r>
        <w:rPr/>
        <w:t xml:space="preserve"> – kněží se toulají krajem a pomáhají urovnávat spory. Snižují emoce a dokáží napomoci důležitým rozhodnutím, kterým brání třeba láska nebo nevraživost. Modlí se za moudrá rozhodnutí ostatních. Jejich posláním je však něco jiného. Chodí krajem a snaží se rozšířit sbírku knih řádu. Snaží se je koupit, zapůjčit na opsání, nebo dovolit opsání na místě. Tento výtisk poté donesou do chrámu.</w:t>
        <w:br/>
        <w:br/>
      </w:r>
      <w:r>
        <w:rPr>
          <w:b/>
          <w:bCs/>
        </w:rPr>
        <w:t>Chrámoví kněží</w:t>
      </w:r>
      <w:r>
        <w:rPr/>
        <w:t xml:space="preserve"> – chrámoví kněží většinu času tráví opisováním knih. Je nutno každý svazek opsat a to pro ostatní chrámy a nejstarší svazky přepisovat, aby se zabránilo jejich zničení. Zejména po Velkých válkách je knih opravdu nedostatek. Nejzkušenější kněží vypisují složité rejstříky z obsahu knih na malé kartony. Ty jsou pak zařazeny podle abecedy. Tento systém dovoluje relativně rychle nalézt požadované informace. Dalším úkolem kněží je totiž odpovídání na dotazy prosebníků. Ti svůj dotaz napíší na lísteček a při příštím západu slunce dostanou odpověď, nachází-li se v nějaké knize, kterou mají.</w:t>
        <w:br/>
        <w:br/>
      </w:r>
      <w:r>
        <w:rPr>
          <w:b/>
          <w:bCs/>
        </w:rPr>
        <w:t>Bohoslužby</w:t>
      </w:r>
      <w:r>
        <w:rPr/>
        <w:t xml:space="preserve"> – Chrám je většinou tichý a klidný. V pravidelném čase se ozývá zvuk gongu ( 1 minuta), prosebníci sedí na poduškách na zemi, a tak tiše rozjímají nad svým problémem. Mají-li pocit, že jsou již rozhodnuti, odchází. Chrám je otevřen celý den i celou noc. Jen ve vážných s složitých problémech pomáhají v řešení v Komnatě vah, aby nerušili ostatní v rozjímání.. Mají-li prosebníci nějaký dotaz, napíšou ho na lísteček a na jeho zadní stranu nakreslí značku. Negramotným pomáhají novici řádu. Při příštím západu slunce u oltáře najdou lísteček se svou značkou. Na něm je často odpověď na dotaz. </w:t>
        <w:br/>
      </w:r>
    </w:p>
    <w:p>
      <w:pPr>
        <w:pStyle w:val="Normal"/>
        <w:rPr/>
      </w:pPr>
      <w:r>
        <w:rPr/>
        <w:br/>
      </w:r>
      <w:r>
        <w:rPr>
          <w:b/>
          <w:bCs/>
        </w:rPr>
        <w:t>Kněžské priority:</w:t>
      </w:r>
      <w:r>
        <w:rPr/>
        <w:br/>
        <w:t>Udobření sporů</w:t>
        <w:br/>
        <w:t>Pokorné chování</w:t>
        <w:br/>
        <w:t>Pomoc s rozhodnutím</w:t>
        <w:br/>
        <w:t>Sehnání nové knihy</w:t>
      </w:r>
    </w:p>
    <w:p>
      <w:pPr>
        <w:pStyle w:val="Normal"/>
        <w:rPr/>
      </w:pPr>
      <w:r>
        <w:rPr/>
      </w:r>
    </w:p>
    <w:p>
      <w:pPr>
        <w:pStyle w:val="Normal"/>
        <w:rPr/>
      </w:pPr>
      <w:r>
        <w:rPr/>
        <w:br/>
      </w:r>
      <w:r>
        <w:rPr>
          <w:b/>
          <w:bCs/>
        </w:rPr>
        <w:t>Nelibost boha:</w:t>
      </w:r>
      <w:r>
        <w:rPr/>
        <w:br/>
        <w:t>Projevení emocí</w:t>
        <w:br/>
        <w:t>Vyvolání sporu</w:t>
        <w:br/>
        <w:t>Ponechání bez pomoci s rozhodnutím</w:t>
        <w:br/>
      </w:r>
    </w:p>
    <w:p>
      <w:pPr>
        <w:pStyle w:val="Normal"/>
        <w:rPr/>
      </w:pPr>
      <w:r>
        <w:rPr/>
        <w:br/>
      </w:r>
      <w:r>
        <w:rPr>
          <w:b/>
          <w:bCs/>
        </w:rPr>
        <w:t>Historie</w:t>
      </w:r>
      <w:r>
        <w:rPr/>
        <w:t xml:space="preserve"> – Tato bohyně je velmi mladá. Proto i chrámy jsou nové a krásné. Jako první ji začali uctívat lidé. Elfům se jeho principy velmi zalíbily, a tak ji brzy přijali. Mezi trpaslíky byla již cesta složitější, ale jejich touha po vědění (zejména technického) je brzy přivedla k bohyni. Mnoho trpaslíků se také od těchto kněží začalo učit psát a číst.</w:t>
      </w:r>
    </w:p>
    <w:p>
      <w:pPr>
        <w:pStyle w:val="Normal"/>
        <w:rPr/>
      </w:pPr>
      <w:r>
        <w:rPr/>
      </w:r>
    </w:p>
    <w:p>
      <w:pPr>
        <w:pStyle w:val="Normal"/>
        <w:rPr/>
      </w:pPr>
      <w:r>
        <w:rPr/>
      </w:r>
    </w:p>
    <w:p>
      <w:pPr>
        <w:pStyle w:val="Normal"/>
        <w:rPr>
          <w:b/>
          <w:b/>
          <w:bCs/>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68275</wp:posOffset>
            </wp:positionV>
            <wp:extent cx="571500" cy="476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76" r="-63" b="-76"/>
                    <a:stretch>
                      <a:fillRect/>
                    </a:stretch>
                  </pic:blipFill>
                  <pic:spPr bwMode="auto">
                    <a:xfrm>
                      <a:off x="0" y="0"/>
                      <a:ext cx="571500" cy="476250"/>
                    </a:xfrm>
                    <a:prstGeom prst="rect">
                      <a:avLst/>
                    </a:prstGeom>
                  </pic:spPr>
                </pic:pic>
              </a:graphicData>
            </a:graphic>
          </wp:anchor>
        </w:drawing>
      </w:r>
      <w:r>
        <w:rPr>
          <w:b/>
          <w:bCs/>
        </w:rPr>
        <w:t>Tetování kněží na předloktí levé ruky:</w:t>
      </w:r>
    </w:p>
    <w:p>
      <w:pPr>
        <w:pStyle w:val="Normal"/>
        <w:rPr>
          <w:b/>
          <w:b/>
          <w:bCs/>
        </w:rPr>
      </w:pPr>
      <w:r>
        <w:rPr>
          <w:b/>
          <w:bCs/>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ncol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5:59:00Z</dcterms:created>
  <dc:creator>Jiří Muller</dc:creator>
  <dc:description/>
  <dc:language>en-US</dc:language>
  <cp:lastModifiedBy>Jiří Muller</cp:lastModifiedBy>
  <dcterms:modified xsi:type="dcterms:W3CDTF">2005-02-22T15:59:00Z</dcterms:modified>
  <cp:revision>1</cp:revision>
  <dc:subject/>
  <dc:title>Artiva</dc:title>
</cp:coreProperties>
</file>